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MINISTERSTVO HOSPODÁRSTVA</w:t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Slovenskej republiky</w:t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"/>
        <w:rPr>
          <w:caps/>
          <w:color w:val="000000"/>
          <w:sz w:val="40"/>
          <w:szCs w:val="40"/>
        </w:rPr>
      </w:pPr>
      <w:r>
        <w:rPr>
          <w:caps/>
          <w:color w:val="000000"/>
          <w:sz w:val="40"/>
          <w:szCs w:val="40"/>
        </w:rPr>
        <w:t>rokovací poriadok</w:t>
      </w:r>
    </w:p>
    <w:p>
      <w:pPr>
        <w:pStyle w:val="Heading"/>
        <w:rPr>
          <w:smallCaps/>
          <w:color w:val="000000"/>
          <w:sz w:val="40"/>
          <w:szCs w:val="32"/>
        </w:rPr>
      </w:pPr>
      <w:r>
        <w:rPr>
          <w:smallCaps/>
          <w:color w:val="000000"/>
          <w:sz w:val="40"/>
          <w:szCs w:val="32"/>
        </w:rPr>
      </w:r>
    </w:p>
    <w:p>
      <w:pPr>
        <w:pStyle w:val="Subtitle"/>
        <w:rPr>
          <w:smallCaps/>
          <w:color w:val="000000"/>
          <w:sz w:val="44"/>
          <w:szCs w:val="44"/>
        </w:rPr>
      </w:pPr>
      <w:r>
        <w:rPr>
          <w:smallCaps/>
          <w:color w:val="000000"/>
          <w:sz w:val="44"/>
          <w:szCs w:val="44"/>
        </w:rPr>
        <w:t xml:space="preserve">hodnotiacej komisie </w:t>
      </w:r>
    </w:p>
    <w:p>
      <w:pPr>
        <w:pStyle w:val="Subtitle"/>
        <w:rPr>
          <w:smallCaps/>
          <w:color w:val="000000"/>
          <w:sz w:val="44"/>
          <w:szCs w:val="44"/>
        </w:rPr>
      </w:pPr>
      <w:r>
        <w:rPr>
          <w:smallCaps/>
          <w:color w:val="000000"/>
          <w:sz w:val="44"/>
          <w:szCs w:val="44"/>
        </w:rPr>
        <w:t xml:space="preserve">na posudzovanie žiadostí a projektov </w:t>
      </w:r>
    </w:p>
    <w:p>
      <w:pPr>
        <w:pStyle w:val="Normal"/>
        <w:rPr>
          <w:b/>
          <w:b/>
          <w:smallCaps/>
          <w:color w:val="000000"/>
          <w:sz w:val="40"/>
          <w:szCs w:val="44"/>
        </w:rPr>
      </w:pPr>
      <w:r>
        <w:rPr>
          <w:b/>
          <w:smallCaps/>
          <w:color w:val="000000"/>
          <w:sz w:val="40"/>
          <w:szCs w:val="44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jc w:val="left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color w:val="000000"/>
        </w:rPr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357075803" r:id="rId3"/>
        </w:object>
      </w:r>
      <w:r>
        <w:rPr>
          <w:color w:val="000000"/>
        </w:rPr>
        <w:tab/>
      </w:r>
    </w:p>
    <w:p>
      <w:pPr>
        <w:pStyle w:val="Zkladntextb"/>
        <w:ind w:left="1410" w:hanging="1410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b"/>
        <w:ind w:left="1410" w:hanging="1410"/>
        <w:rPr>
          <w:b/>
          <w:b/>
          <w:color w:val="00000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tabs>
          <w:tab w:val="clear" w:pos="709"/>
          <w:tab w:val="left" w:pos="2880" w:leader="none"/>
        </w:tabs>
        <w:ind w:left="1410" w:hanging="1410"/>
        <w:jc w:val="left"/>
        <w:rPr/>
      </w:pPr>
      <w:r>
        <w:rPr>
          <w:b/>
          <w:color w:val="000000"/>
        </w:rPr>
        <w:tab/>
        <w:tab/>
        <w:t xml:space="preserve"> </w:t>
      </w:r>
      <w:r>
        <w:rPr>
          <w:b/>
          <w:color w:val="000000"/>
          <w:sz w:val="20"/>
        </w:rPr>
        <w:t>Európska únia</w:t>
      </w:r>
    </w:p>
    <w:p>
      <w:pPr>
        <w:pStyle w:val="Zkladntextb"/>
        <w:ind w:left="1410" w:hanging="141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Zkladntextb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b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ratislava, august 2005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b"/>
        <w:ind w:left="1410" w:hanging="141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chválené Interným dozorným a monitorovacím výborom pre fondy EÚ dňa 19. augusta 2005</w:t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Čl.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vodné ustanoveni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35"/>
        <w:rPr>
          <w:bCs/>
          <w:color w:val="000000"/>
        </w:rPr>
      </w:pPr>
      <w:r>
        <w:rPr>
          <w:color w:val="000000"/>
        </w:rPr>
        <w:t xml:space="preserve">Rokovací poriadok Hodnotiacej komisie (ďalej len rokovací poriadok“) na posudzovanie žiadostí a projektov upravuje podľa čl. 10 Štatútu Hodnotiacej komisie na posudzovanie žiadostí a projektov (ďalej len štatút“) povinnosti členov, činnosť a spôsob zvolávania a rozhodovania Hodnotiacej komisie na posudzovanie žiadostí a projektov (ďalej len „komisia“) predložených v rámci jednotlivých výziev na predkladanie projektov pre príslušné opatrenia Sektorového operačného programu Priemysel a Služby (SOP PS) pre skrátené programovacie obdobie 2004-2006. Žiadosti a projekty sú predkladané na základe príslušných schém štátnej pomoci, schém pomoci </w:t>
      </w:r>
      <w:r>
        <w:rPr>
          <w:i/>
          <w:color w:val="000000"/>
        </w:rPr>
        <w:t>de minimis</w:t>
      </w:r>
      <w:r>
        <w:rPr>
          <w:color w:val="000000"/>
        </w:rPr>
        <w:t xml:space="preserve"> (ďalej len „schém“) a výberových kritérií pre verejný sektor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35"/>
        <w:jc w:val="both"/>
        <w:rPr>
          <w:bCs/>
          <w:color w:val="000000"/>
        </w:rPr>
      </w:pPr>
      <w:r>
        <w:rPr>
          <w:color w:val="000000"/>
        </w:rPr>
        <w:t>Rokovací poriadok je záväzný pre všetkých účastníkov zasadnutia komisi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2</w:t>
      </w:r>
    </w:p>
    <w:p>
      <w:pPr>
        <w:pStyle w:val="Heading1"/>
        <w:rPr/>
      </w:pPr>
      <w:r>
        <w:rPr>
          <w:color w:val="000000"/>
        </w:rPr>
        <w:t>Zásady činnosti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Hodnotiaci proces sa vykonáva prostredníctvom individuálneho hodnotenia žiadostí/projektov v súlade s kritériami hodnotenia podľa hodnotiacich tabuliek. Spis žiadosti/projektu je komisii predkladaný so zápisnicou z formálnej kontroly žiadosti, s čiastkovými zápisnicami, súhrnnou zápisnicou z formálnej kontroly, záznamom z pridelenia žiadosti o poskytnutie nenávratného finančného príspevku (ďalej len „NFP“) /projektu internému a externému posudzovateľovi, Spoločným odborným posudkom interného a externého posudzovateľa k žiadosti/projektu a správami z odborného hodnotenia interným posudzovateľom a externým posudzovateľo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Ak v priebehu hodnotiaceho procesu vznikne u člena komisie pochybnosť o jeho nestrannosti a nezaujatosti od zúčastnených strán, prípadne možnosť konfliktu záujmov, je povinný túto skutočnosť oznámiť komisii a zdržať sa hlasovania o žiadosti/projek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Postavenie, pôsobnosť, kompetencie, zloženie a činnosť komisie vymedzuje štatú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3</w:t>
      </w:r>
    </w:p>
    <w:p>
      <w:pPr>
        <w:pStyle w:val="Heading1"/>
        <w:rPr/>
      </w:pPr>
      <w:r>
        <w:rPr>
          <w:color w:val="000000"/>
        </w:rPr>
        <w:t>Zasadnutie a rokovanie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môže začať svoje rokovanie po nasledujúcich procedurálnych krokoch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871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musí byť uznášaniaschopná podľa </w:t>
      </w:r>
      <w:r>
        <w:rPr/>
        <w:t> čl. 4. ods. 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871" w:leader="none"/>
        </w:tabs>
        <w:ind w:left="72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všetci účastníci na zasadnutí komisie, t.j. predseda, členovia komisie, pozorovatelia, zástupcovia pozorovateľov, tajomník, zástupca tajomníka, ako aj asistent tajomníka musia podpísať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Vyhlásenie o zachovaní dôvernosti informácií </w:t>
      </w:r>
      <w:r>
        <w:rPr>
          <w:b/>
          <w:color w:val="000000"/>
        </w:rPr>
        <w:t>(príloha č.1)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51" w:leader="none"/>
        </w:tabs>
        <w:ind w:left="108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Vyhlásenie o nestrannosti </w:t>
      </w:r>
      <w:r>
        <w:rPr>
          <w:b/>
          <w:color w:val="000000"/>
        </w:rPr>
        <w:t>(príloha č.2)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51" w:leader="none"/>
        </w:tabs>
        <w:ind w:left="108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Vyhlásenie o zamedzení konfliktu záujmov </w:t>
      </w:r>
      <w:r>
        <w:rPr>
          <w:b/>
          <w:color w:val="000000"/>
        </w:rPr>
        <w:t>(príloha č. 3)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9"/>
          <w:tab w:val="left" w:pos="1951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Organizačno-technické zabezpečenie spojené so zasadnutím komisie a jeho rozhodovaním zabezpečuje príslušný vykonávateľ uvedený v čl. 2 ods. 2 štatútu.</w:t>
      </w:r>
    </w:p>
    <w:p>
      <w:pPr>
        <w:pStyle w:val="TextBodyIndent"/>
        <w:tabs>
          <w:tab w:val="clear" w:pos="709"/>
          <w:tab w:val="left" w:pos="360" w:leader="none"/>
          <w:tab w:val="left" w:pos="90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sa schádz</w:t>
      </w:r>
      <w:r>
        <w:rPr/>
        <w:t xml:space="preserve">a na základe </w:t>
      </w:r>
      <w:r>
        <w:rPr>
          <w:color w:val="000000"/>
        </w:rPr>
        <w:t>vyhlásených výziev na predkladanie žiadostí/projektov podaných v rámci jednotlivých opatrení SOP PS, pre ktoré sa zriaďuje a ktoré sú uvedené v čl. 2 ods. 1 štatútu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strike/>
          <w:color w:val="000000"/>
        </w:rPr>
      </w:pPr>
      <w:r>
        <w:rPr>
          <w:color w:val="000000"/>
        </w:rPr>
        <w:t>Predseda komisie zvoláva zasadnutie komisie najneskôr do 30 pracovných dní odo dňa skončenia formálneho hodnotenia žiadostí.</w:t>
      </w:r>
    </w:p>
    <w:p>
      <w:pPr>
        <w:pStyle w:val="TextBodyIndent"/>
        <w:ind w:left="0" w:hanging="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Agendu komisie zabezpečuje sekretariát predsedu komisie (t.j. sekretariát generálneho riaditeľa príslušného vykonávateľa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Pozvánka na zasadnutie komisie je rozosielaná sekretariátom predsedu komisie a musí byť doručená najneskôr päť pracovných dní pred zasadnutím komisie. Pozvánka musí obsahovať najmä: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a) </w:t>
        <w:tab/>
        <w:t>miesto zasadnutia komisie,</w:t>
      </w:r>
    </w:p>
    <w:p>
      <w:pPr>
        <w:pStyle w:val="TextBodyIndent"/>
        <w:tabs>
          <w:tab w:val="clear" w:pos="709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b) </w:t>
        <w:tab/>
        <w:t>dátum a hodinu zasadnutia komisie,</w:t>
      </w:r>
    </w:p>
    <w:p>
      <w:pPr>
        <w:pStyle w:val="TextBodyIndent"/>
        <w:tabs>
          <w:tab w:val="clear" w:pos="709"/>
          <w:tab w:val="left" w:pos="1080" w:leader="none"/>
        </w:tabs>
        <w:rPr/>
      </w:pPr>
      <w:r>
        <w:rPr>
          <w:color w:val="000000"/>
        </w:rPr>
        <w:t xml:space="preserve">c) </w:t>
        <w:tab/>
        <w:t>program zasadnutia komisie.</w:t>
      </w:r>
    </w:p>
    <w:p>
      <w:pPr>
        <w:pStyle w:val="TextBodyIndent"/>
        <w:tabs>
          <w:tab w:val="clear" w:pos="709"/>
          <w:tab w:val="left" w:pos="108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Zasadnutie komisie musí byť ukončené do piatich pracovných dní od zvolania predsedom komisie. V riadne odôvodnených prípadoch má predseda právo požiadať RO o predĺženie termínu ukončenia zasadnutia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 úvode zasadnutia komisie jej predseda oboznámi členov komisie a pozorovateľov s výsledkami predchádzajúcich hodnotení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zápisnicou z formálnej kontroly žiadostí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záznamom z pridelenia žiadostí o poskytnutie NFP/projektov interným a externým posudzovateľom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spoločnými odbornými posudkami interných a externých posudzovateľov k jednotlivým žiadostiam/projektom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Čl. 4</w:t>
      </w:r>
    </w:p>
    <w:p>
      <w:pPr>
        <w:pStyle w:val="Heading1"/>
        <w:rPr>
          <w:color w:val="000000"/>
        </w:rPr>
      </w:pPr>
      <w:r>
        <w:rPr/>
        <w:t>Rozhodovanie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Komisia hodnotí žiadosti/projekty z hľadiska ich súladu s podmienkami stanovenými v príslušných schémach a výberových kritériách pre projekty verejného sektora a s kritériami hodnotenia podľa hodnotiacich tabuliek. Komisia pri svojom hodnotení berie do úvahy najmä Spoločný odborný posudok interného a externého posudzovateľa, ako aj správu z odborného hodnotenia žiadosti/projektu interným posudzovateľom a správu z odborného hodnotenia žiadosti/projektu externým posudzovateľom. Na svoje rokovanie môže komisia prizvať externých a interných posudzovateľ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Komisia je uznášaniaschopná, ak je prítomná nadpolovičná väčšina všetkých členov s hlasovacím </w:t>
      </w:r>
      <w:r>
        <w:rPr/>
        <w:t xml:space="preserve">právom. Komisia rozhoduje nadpolovičnou väčšinou </w:t>
      </w:r>
      <w:r>
        <w:rPr>
          <w:color w:val="000000"/>
        </w:rPr>
        <w:t>hlasov všetkých</w:t>
      </w:r>
      <w:r>
        <w:rPr/>
        <w:t xml:space="preserve"> členov s</w:t>
      </w:r>
      <w:r>
        <w:rPr>
          <w:color w:val="000000"/>
        </w:rPr>
        <w:t xml:space="preserve"> hlasovacím právom. Členovia komisie hlasujú za alebo proti prideleniu NFP konkrétnej žiadosti/projektu a zároveň rozhodujú aj o výške poskytnutého NFP. Zdržať sa hlasovania môžu len v prípadoch uvedených v ods. 6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môže svojím rozhodnutím, dodržiavajúc ustanovenia ods. 1 žiadosť/projekt: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schváliť, schváliť s podmienkou alebo schváliť - zaradiť do zásobníka projektov na základe odporúčaní interného a externého posudzovateľa alebo na základe prehodnotenia vybranými členmi komisie 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schváliť, schváliť s podmienkou alebo schváliť - zaradiť do zásobníka projektov na základe odporúčaní interného </w:t>
      </w:r>
      <w:r>
        <w:rPr/>
        <w:t>alebo</w:t>
      </w:r>
      <w:r>
        <w:rPr>
          <w:color w:val="0000FF"/>
        </w:rPr>
        <w:t xml:space="preserve"> </w:t>
      </w:r>
      <w:r>
        <w:rPr>
          <w:color w:val="000000"/>
        </w:rPr>
        <w:t>externého posudzovateľa (v prípade, že posudzovatelia nedospeli k spoločnému stanovisku),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eschváliť na základe odporúčaní interného a externého posudzovateľa alebo na základe prehodnotenia vybranými členmi komisie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eschváliť, ak komisia nie je schopná prijať rozhodnutie o danej žiadosti podľa ods. 2,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vyjadriť nesúhlas s odborným hodnotením interného a externého posudzovateľa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i/>
          <w:i/>
          <w:color w:val="000000"/>
        </w:rPr>
      </w:pPr>
      <w:r>
        <w:rPr>
          <w:i/>
          <w:color w:val="000000"/>
        </w:rPr>
        <w:t>Je plne v kompetencii komisie schváliť projekt s podmienkou alebo vytvoriť zásobník projekt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V prípade, ak nadpolovičná väčšina všetkých členov komisie s hlasovacím právom vyjadrí nesúhlas s odborným hodnotením interného a externého posudzovateľa, predseda komisie poverí dvoch členov z prítomných členov komisie s hlasovacím právom opätovne prehodnotiť uvedenú žiadosť/projekt. </w:t>
      </w:r>
      <w:r>
        <w:rPr/>
        <w:t>Komisia používa pre prehodnotenie projektu tie isté kritériá (hodnotiacu tabuľku) ako interní a externí posudzovatelia projektu.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 xml:space="preserve">V prípade žiadostí/projektov, ktoré nesplnia podmienky podľa ods. 1, komisia rozhodne o neschválení pomoci.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 xml:space="preserve">V prípade, že pri hodnotení žiadosti/projektu komisiou člen komisie zistí, že hlasovaním o uvedenej žiadosti/projekte by porušil Vyhlásenie o nestrannosti </w:t>
      </w:r>
      <w:r>
        <w:rPr>
          <w:b/>
          <w:color w:val="000000"/>
        </w:rPr>
        <w:t>(príloha č. 2)</w:t>
      </w:r>
      <w:r>
        <w:rPr>
          <w:bCs/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lebo Vyhlásenie o zamedzení konfliktu záujmov </w:t>
      </w:r>
      <w:r>
        <w:rPr>
          <w:b/>
          <w:color w:val="000000"/>
        </w:rPr>
        <w:t xml:space="preserve">(príloha č. 3) </w:t>
      </w:r>
      <w:r>
        <w:rPr>
          <w:color w:val="000000"/>
        </w:rPr>
        <w:t xml:space="preserve">je povinný toto bezodkladne nahlásiť predsedovi komisie a zdržať sa hlasovania. </w:t>
      </w:r>
    </w:p>
    <w:p>
      <w:pPr>
        <w:pStyle w:val="Normal"/>
        <w:tabs>
          <w:tab w:val="clear" w:pos="709"/>
          <w:tab w:val="left" w:pos="360" w:leader="none"/>
          <w:tab w:val="left" w:pos="1951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nesmie meniť výsledky bodového hodnotenia, odporúčania alebo hodnotiace tabuľky externých a interných posudzovateľov. V prípade prehodnotenia žiadosti/projektu podľa ods. 4, sa za záväzné považuje bodové hodnotenie pridelené na základe prehodnotenia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rozhoduje o pridelení NFP pre jednotlivé žiadosti/projekty v poradí podľa získaného bodového hodnotenia prideleného interným a externým posudzovateľom. Komisia na základe prehodnotenia podľa ods. 4, nemôže k bodovému hodnoteniu interného a externého posudzovateľa prideliť viac ako 25% z celkového počtu bodov, ktoré môže žiadosť/projekt dosiahnuť.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nesmie uprednostniť žiadosť/projekt s nižším bodovým hodnotením na úkor žiadosti/projektu s vyšším počtom bodov. V prípade nedostatku finančných prostriedkov určených na financovanie žiadostí/projektov komisia pridelí NFP žiadostiam/projektom, ktoré získali najviac bodov v rámci odborného hodnotenia interným a externým posudzovateľom do výšky disponibilných finančných prostriedk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/>
        <w:t>Komisia rozhoduje o výške prideleného NFP v prípade každej ňou schválenej žiadosti/projektu, na základe posúdenia oprávnenosti a výšky jednotlivých položiek nákladov uvedených v návrhu rozpočtu projektu/p</w:t>
      </w:r>
      <w:ins w:id="0" w:author=" MH SR" w:date="2005-05-09T11:38:00Z">
        <w:r>
          <w:rPr/>
          <w:t>lán</w:t>
        </w:r>
      </w:ins>
      <w:r>
        <w:rPr/>
        <w:t>e</w:t>
      </w:r>
      <w:ins w:id="1" w:author=" MH SR" w:date="2005-05-09T11:38:00Z">
        <w:r>
          <w:rPr/>
          <w:t xml:space="preserve"> činností k projektu</w:t>
        </w:r>
      </w:ins>
      <w:r>
        <w:rPr/>
        <w:t>. Komisia taktiež ku každej žiadosti/projektu schvaľuje indikátory na úrovni projektu, vychádzajúc z odporúčaní interného a externého posudzovateľa. Touto povinnosťou môže Komisia poveriť príslušné SO/RO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Schválené žiadosti/projekty zaradené do zásobníka projektov budú realizované v prípade, že pre príslušné opatrenie SOP PS budú k dispozícii voľné/dodatočné finančné prostriedky (získané napr. v rámci realokácie; v dôsledku toho, že niektorí KP/PP nepodpíšu zmluvu o poskytnutí NFP; v dôsledku toho, že zmluvné strany odstúpia od zmluvy o poskytnutí NFP, atď.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 prípadoch, ktoré nie sú v tomto článku upravené, Komisia rozhodne o ďalšom postupe, čo musí byť zachytené v čiastkovej správe a záverečnej správe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Rozhodnutie komisie vrátane všetkých posudkov a zápisníc sa stáva nedeliteľnou súčasťou spisu žiadosti/projektu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ýsledkom zasadnutia komisie je vypracovanie záverečnej správy podľa čl. 5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Čl.</w:t>
      </w:r>
      <w:r>
        <w:rPr>
          <w:b/>
          <w:bCs/>
          <w:color w:val="000000"/>
        </w:rPr>
        <w:t xml:space="preserve"> 5</w:t>
      </w:r>
    </w:p>
    <w:p>
      <w:pPr>
        <w:pStyle w:val="Heading1"/>
        <w:rPr>
          <w:color w:val="000000"/>
        </w:rPr>
      </w:pPr>
      <w:r>
        <w:rPr>
          <w:color w:val="000000"/>
        </w:rPr>
        <w:t>Záverečná správa a úlohy z nej vyplývajúce</w:t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Ak zasadnutie komisie trvá dlhšie ako jeden pracovný deň prítomní členovia komisie, pozorovatelia, predseda komisie a overovateľ podpíšu čiastkovú správu, ktorú spracuje na konci každého dňa zasadnutia komisie tajomník komisie. Čiastkové správy tvoria nedeliteľnú súčasť záverečnej správy.</w:t>
      </w:r>
    </w:p>
    <w:p>
      <w:pPr>
        <w:pStyle w:val="TextBodyIndent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Čiastková správa obsahuje okrem záznamu z príslušného dňa zasadnutia komisie aj dôvody neschválenia jednotlivých žiadostí/projektov prerokovaných v príslušný deň. V prípade, že zasadnutie komisie trvá jeden pracovný deň, budú dôvody neschválenia jednotlivých žiadostí/projektov uvedené v záverečnej správe. </w:t>
      </w:r>
    </w:p>
    <w:p>
      <w:pPr>
        <w:pStyle w:val="TextBodyIndent"/>
        <w:ind w:left="1069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Po skončení procesu hodnotenia žiadostí/projektov a po prijatí rozhodnutia o výške NFP na jednotlivé žiadosti/projekty vypracuje tajomník alebo asistent tajomníka komisie záverečnú správu, ktorá obsahuje najmä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iesto, dátum a hodinu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meno predsedu komisie,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čet prítomných členov komisie (priložená prezenčná listina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čet a mená pozorovateľov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overovateľa záverečnej správ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tajomníka komisie, príp. meno zástupcu tajomník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asistenta/-ov tajomník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erokované body programu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ijaté uznesenie s prijatými opatreniami (opatrenie obsahuje konkrétnu úlohu, kto ju vykoná a termín splnenia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všetky informácie vyplývajúce z čl. 3 ods. 8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zoznam všetkých žiadostí/projektov v nasledovnom členení: </w:t>
      </w:r>
      <w:r>
        <w:rPr/>
        <w:t>názov žiadateľa, skrátený názov projektu, miesto realizácie projektu, žiadaná výška NFP, schválená výška NFP, rozhodnutie o žiadosti/projekte (zamietnutá po formálnej kontrole, zamietnutá komisiou, schválená komisiou, schválená komisiou s podmienkou</w:t>
      </w:r>
      <w:r>
        <w:rPr>
          <w:color w:val="000000"/>
        </w:rPr>
        <w:t>, schválená komisiou - zaradená do zásobníka projektov</w:t>
      </w:r>
      <w:r>
        <w:rPr/>
        <w:t>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všetky prípadné čiastkové správy z jednotlivých dní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kópie vymenovacích dekrétov predsedu komisie, tajomníka komisie, zástupcu tajomníka komisie, asistenta/-ov tajomníka komisie, členov a pozorovateľov, resp. zástupcov pozorovateľov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Záverečná správa sa vyhotovuje v  piatich origináloch a jednej kópii pre nasledovné útvary a inštitúci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jeden originál uchová vykonávateľ v súlade s Registratúrnym poriadkom v Registratúrnom stredisku vykonávateľ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 riadenia SOP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Platobná jednotka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 vnútorného auditu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</w:t>
      </w:r>
      <w:r>
        <w:rPr/>
        <w:t xml:space="preserve"> kontroly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jedna kópia - Platobný orgán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/>
        <w:t xml:space="preserve">Záverečnú správu </w:t>
      </w:r>
      <w:r>
        <w:rPr>
          <w:color w:val="000000"/>
        </w:rPr>
        <w:t xml:space="preserve">podpíšu všetci prítomní členovia komisie vrátane pozorovateľov, tajomníka, asistenta tajomníka a predseda komisie, čo potvrdí overovateľ svojím podpisom. </w:t>
      </w:r>
    </w:p>
    <w:p>
      <w:pPr>
        <w:pStyle w:val="TextBodyIndent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Predseda komisie podpísanú záverečnú správu spolu so všetkými žiadosťami/projektami predloží poskytovateľovi do piatich pracovných dní od ukončenia zasadnutia komisie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Poskytovateľ do 10 pracovných dní od predloženia záverečnej správy vykoná overovanie postupov realizovaných v rámci hodnotiaceho procesu SO/RO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je povinný písomne oznámiť všetkým neúspešným žiadateľom dôvod neschválenia ich žiadostí/projektov, a to v termíne do 15 pracovných dní od rozhodnutia Interného dozorného a monitorovacieho výboru pre fondy EÚ (ďalej len „IDMV“)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zabezpečí vykonanie rozhodnutia ministra hospodárstva Slovenskej republiky (ďalej len „minister“) voči žiadateľom o NFP na základe písomného poverenia poskytovateľa. Po splnení všetkých úloh vyplývajúcich z uznesenia IDMV ako aj po splnení všetkých špecifických podmienok stanovených komisiou pre jednotlivé opatrenia zo strany konečného prijímateľa/príjemcu pomoci môže vykonávateľ začať s uzatváraním zmlúv o poskytnutí NFP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a poskytovateľ sú povinní najneskôr do piatich pracovných dní po rozhodnutí ministra zverejniť na svojej webovej stránke zoznam schválených žiadostí/projektov (</w:t>
      </w:r>
      <w:r>
        <w:rPr>
          <w:rStyle w:val="StrongEmphasis"/>
          <w:b w:val="false"/>
          <w:color w:val="000000"/>
        </w:rPr>
        <w:t>Názov KP/PP, Miesto podnikania PP/sídlo KP a miesto realizácie projektu, Názov projektu, Výška schválenej pomoci - NFP</w:t>
      </w:r>
      <w:r>
        <w:rPr>
          <w:color w:val="000000"/>
        </w:rPr>
        <w:t>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ykonávateľ a poskytovateľ sú povinní najneskôr do piatich pracovných dní po uzatvorení zmlúv o poskytnutí NFP zverejniť na svojej webovej stránke zoznam podpísaných zmlúv (</w:t>
      </w:r>
      <w:r>
        <w:rPr>
          <w:rStyle w:val="StrongEmphasis"/>
          <w:b w:val="false"/>
          <w:color w:val="000000"/>
        </w:rPr>
        <w:t>Názov KP/PP, Miesto podnikania PP/sídlo KP a miesto realizácie projektu, Názov projektu, Výška schválenej pomoci - NFP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6</w:t>
      </w:r>
    </w:p>
    <w:p>
      <w:pPr>
        <w:pStyle w:val="Heading1"/>
        <w:rPr>
          <w:color w:val="000000"/>
        </w:rPr>
      </w:pPr>
      <w:r>
        <w:rPr/>
        <w:t>Záverečné ustanovenia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235"/>
        <w:rPr/>
      </w:pPr>
      <w:r>
        <w:rPr/>
        <w:t>Zmeny a doplnky k rokovaciemu poriadku musia byť vykonané písomnou formou. Po schválení Interným dozorným a monitorovacím výborom pre fondy EÚ nadobúdajú účinnosť dňom podpisu ministra, po vydaní súhlasného stanoviska Ministerstva</w:t>
      </w:r>
      <w:r>
        <w:rPr>
          <w:color w:val="000000"/>
        </w:rPr>
        <w:t xml:space="preserve"> financií Slovenskej republiky.</w:t>
      </w:r>
    </w:p>
    <w:p>
      <w:pPr>
        <w:pStyle w:val="TextBodyIndent"/>
        <w:ind w:left="125" w:hanging="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235"/>
        <w:rPr/>
      </w:pPr>
      <w:r>
        <w:rPr/>
        <w:t>Tento rokovací poriadok dňom účinnosti zrušuje a kompletne nahrádza doteraz platný Rokovací poriadok Hodnotiacej komisie na posudzovanie žiadostí a projektov zo dňa 26.10.2004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  <w:t xml:space="preserve">V Bratislave, 13.12.2005  </w:t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.........................................</w:t>
      </w:r>
    </w:p>
    <w:p>
      <w:pPr>
        <w:pStyle w:val="TextBodyIndent"/>
        <w:ind w:left="7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center" w:pos="7560" w:leader="none"/>
        </w:tabs>
        <w:ind w:left="180" w:hanging="0"/>
        <w:rPr>
          <w:color w:val="000000"/>
        </w:rPr>
      </w:pPr>
      <w:r>
        <w:rPr>
          <w:color w:val="000000"/>
        </w:rPr>
        <w:tab/>
        <w:t xml:space="preserve">Jirko Malchárek </w:t>
      </w:r>
    </w:p>
    <w:p>
      <w:pPr>
        <w:pStyle w:val="TextBodyIndent"/>
        <w:tabs>
          <w:tab w:val="clear" w:pos="709"/>
          <w:tab w:val="center" w:pos="7560" w:leader="none"/>
        </w:tabs>
        <w:ind w:left="180" w:hanging="0"/>
        <w:rPr>
          <w:color w:val="000000"/>
        </w:rPr>
      </w:pPr>
      <w:r>
        <w:rPr>
          <w:color w:val="000000"/>
        </w:rPr>
        <w:tab/>
        <w:t>minister hospodárstva SR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1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  <w:tab/>
      </w:r>
      <w:r>
        <w:rPr>
          <w:color w:val="000000"/>
        </w:rPr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;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YHLÁSENIE O ZACHOVANÍ DÔVERNOSTI INFORMÁCIÍ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Svojím podpisom potvrdzujem, že akékoľvek informácie alebo dokumenty, s ktorými som sa oboznámil/a v priebehu hodnotiaceho procesu budem považovať za prísne dôverné a budem ich využívať výlučne na účely hodnotenia v rámci schém, resp. opatrení zameraných na podporu verejného sektora ...................................................................................................... Za žiadnych okolností neposkytnem informácie, dokumenty a výsledky hodnotiaceho procesu akejkoľvek tretej strane. Vyhlasujem, že nebudem vytvárať a ani uchovávať kópie akýchkoľvek písomných informácií, ktoré mi budú poskytnuté na zasadnutí komis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</w:rPr>
        <w:t>Ak v priebehu hodnotiaceho procesu vzniknú voči mojej osobe podozrenia o porušení dôvernosti informácií, okamžite sa vzdám svojej účasti na hodnotiacom proces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2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</w:r>
      <w:r>
        <w:rPr>
          <w:color w:val="000000"/>
        </w:rPr>
        <w:t xml:space="preserve"> </w:t>
        <w:tab/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HLÁSENIE O NESTRANNOSTI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Svojím podpisom potvrdzujem, že súhlasím s účasťou na hodnotení žiadostí/projektov a vyhlasujem, že som nezávislý od všetkých žiadateľov o poskytnutie nenávratného finančného príspevku v rámci schém, resp. opatrení zameraných na podporu verejného sektora ......................................................................................................................................................, ktorých žiadosti/projekty budú predmetom posudzovania komisiou. Potvrdzujem, že neexistujú žiadne minulé alebo súčasné skutočnosti, či okolnosti, ktoré by mohli spochybniť moju nezávislosť a takéto skutočnosti alebo okolnosti ani v blízkej budúcnosti nenastan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Ak v priebehu hodnotiaceho procesu vzniknú pochybnosti o mojej nezávislosti  a nestrannosti od zúčastnených strán, okamžite sa vzdám svojej účasti na hodnotiacom proce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3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  <w:tab/>
      </w:r>
      <w:r>
        <w:rPr>
          <w:color w:val="000000"/>
        </w:rPr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HLÁSENIE O ZAMEDZENÍ KONFLIKTU ZÁUJMOV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Konfliktom záujmov sa rozumie situácia, kedy z dôvodov osobných alebo iných obdobných vzťahov zainteresovaných osôb je narušený alebo ohrozený záujem na nestrannom a objektívnom výkone tých verejných funkcií, ktoré súvisia s prípravou,  implementáciou výziev na podávanie žiadostí z fondov EÚ, s hodnotením a  schvaľovaním predkladaných žiadostí. Za osobné alebo iné obdobné vzťahy sa považuje rodinná spriaznenosť, citová spriaznenosť, politická spriaznenosť a ekonomický alebo akýkoľvek iný s verejným záujmom nesúvisiaci záujem zdieľaný so žiadateľom o poskytnutie nenávratného finančného príspevku z prostriedkov štrukturálnych fondov EÚ, štátneho rozpočtu alebo iných verejných zdrojov.“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Svojim podpisom potvrdzujem, že som si vedomý/á, že porušenie uvedeného vyhlásenia sa bude posudzovať podľa príslušných právnych predpisov ako disciplinárne previnenie alebo porušenie služobnej/pracovnej disciplí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64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z w:val="16"/>
          <w:szCs w:val="16"/>
        </w:rPr>
        <w:t>Správa o implementácii návrhov opatrení obsiahnutých v správe o záveroch a odporúčaniach vyplývajúcich z dotazníka Právna ochrana pred netransparentnosťou a konfliktom záujmov  vo vzťahu k rozhodovaniu o využívaní fondov EÚ v SR,  schválenej uznesením vlády SR   č. 797/2004 zo dňa 18.8.20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</w:rPr>
    </w:pPr>
    <w:r>
      <w:rPr>
        <w:bCs/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;Times New Roman" w:hAnsi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75"/>
        </w:tabs>
        <w:ind w:left="1875" w:hanging="36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235"/>
        </w:tabs>
        <w:ind w:left="235" w:hanging="2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7z1">
    <w:name w:val="WW8Num17z1"/>
    <w:qFormat/>
    <w:rPr>
      <w:b w:val="false"/>
      <w:i w:val="false"/>
      <w:sz w:val="24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sz w:val="24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sz w:val="24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36z1">
    <w:name w:val="WW8Num36z1"/>
    <w:qFormat/>
    <w:rPr>
      <w:b w:val="false"/>
      <w:i w:val="false"/>
      <w:sz w:val="24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0z0">
    <w:name w:val="WW8Num60z0"/>
    <w:qFormat/>
    <w:rPr>
      <w:rFonts w:ascii="Times New Roman;Times New Roman" w:hAnsi="Times New Roman;Times New Roman" w:cs="Times New Roman;Times New Roman"/>
      <w:sz w:val="24"/>
    </w:rPr>
  </w:style>
  <w:style w:type="character" w:styleId="WW8Num61z0">
    <w:name w:val="WW8Num6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MHSR">
    <w:name w:val="MH SR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40" w:hanging="10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7:38:00Z</dcterms:created>
  <dc:creator>Redan</dc:creator>
  <dc:description/>
  <dc:language>en-US</dc:language>
  <cp:lastModifiedBy> MH SR</cp:lastModifiedBy>
  <cp:lastPrinted>2005-12-13T10:21:00Z</cp:lastPrinted>
  <dcterms:modified xsi:type="dcterms:W3CDTF">2005-12-13T11:08:00Z</dcterms:modified>
  <cp:revision>40</cp:revision>
  <dc:subject/>
  <dc:title>ŠTATÚT</dc:title>
</cp:coreProperties>
</file>