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b"/>
        <w:rPr/>
      </w:pPr>
      <w:r>
        <w:rPr>
          <w:b/>
          <w:i/>
          <w:sz w:val="36"/>
        </w:rPr>
        <w:t>Príručka pre žiadateľa v rámci Schémy podpory existujúcich a začínajúcich podnikateľov</w:t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autoSpaceDE w:val="false"/>
        <w:jc w:val="center"/>
        <w:rPr>
          <w:rFonts w:ascii="TimesNewRomanPS-ItalicMT;Times New Roman" w:hAnsi="TimesNewRomanPS-ItalicMT;Times New Roman" w:cs="TimesNewRomanPS-ItalicMT;Times New Roman"/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>(schéma pomoci de minimis)</w:t>
      </w:r>
    </w:p>
    <w:p>
      <w:pPr>
        <w:pStyle w:val="Zkladntextb"/>
        <w:rPr>
          <w:rFonts w:ascii="TimesNewRomanPS-ItalicMT;Times New Roman" w:hAnsi="TimesNewRomanPS-ItalicMT;Times New Roman" w:cs="TimesNewRomanPS-ItalicMT;Times New Roman"/>
          <w:i/>
          <w:i/>
          <w:sz w:val="36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sz w:val="36"/>
          <w:szCs w:val="20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rPr>
          <w:b/>
          <w:b/>
        </w:rPr>
      </w:pP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5.35pt;height:93.95pt" filled="f" o:ole="">
            <v:imagedata r:id="rId4" o:title=""/>
          </v:shape>
          <o:OLEObject Type="Embed" ProgID="" ShapeID="ole_rId3" DrawAspect="Content" ObjectID="_1931653988" r:id="rId3"/>
        </w:object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360" w:hanging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143408176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I. ÚVOD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77">
            <w:r>
              <w:rPr>
                <w:rStyle w:val="IndexLink"/>
                <w:color w:val="000000"/>
                <w:lang w:val="en-US" w:eastAsia="en-US"/>
              </w:rPr>
              <w:t>II. Všeobecné podmienky poskytnutia pomoc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78">
            <w:r>
              <w:rPr>
                <w:rStyle w:val="IndexLink"/>
                <w:color w:val="000000"/>
                <w:lang w:val="en-US" w:eastAsia="en-US"/>
              </w:rPr>
              <w:t>III. Povinnosti žiadateľa pred podaním žiadosti a informácie o postupoch a mechanizme poskytovania pomo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79">
            <w:r>
              <w:rPr>
                <w:rStyle w:val="IndexLink"/>
                <w:color w:val="000000"/>
                <w:lang w:val="en-US" w:eastAsia="en-US"/>
              </w:rPr>
              <w:t>3.1. Formulár žiadosti, projektu a povinné príloh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0">
            <w:r>
              <w:rPr>
                <w:rStyle w:val="IndexLink"/>
                <w:color w:val="000000"/>
                <w:lang w:val="en-US" w:eastAsia="en-US"/>
              </w:rPr>
              <w:t>3.2. Poskytovanie doplnkových informáci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1">
            <w:r>
              <w:rPr>
                <w:rStyle w:val="IndexLink"/>
                <w:color w:val="000000"/>
                <w:lang w:val="en-US" w:eastAsia="en-US"/>
              </w:rPr>
              <w:t>3.3. Podanie žiadost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2">
            <w:r>
              <w:rPr>
                <w:rStyle w:val="IndexLink"/>
                <w:color w:val="000000"/>
                <w:lang w:val="en-US" w:eastAsia="en-US"/>
              </w:rPr>
              <w:t>3.4 Registrácia žiadost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3">
            <w:r>
              <w:rPr>
                <w:rStyle w:val="IndexLink"/>
                <w:color w:val="000000"/>
                <w:lang w:val="en-US" w:eastAsia="en-US"/>
              </w:rPr>
              <w:t>3.5 Vyhodnotenie žiadost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4">
            <w:r>
              <w:rPr>
                <w:rStyle w:val="IndexLink"/>
                <w:color w:val="000000"/>
                <w:lang w:val="en-US" w:eastAsia="en-US"/>
              </w:rPr>
              <w:t>3.6 Oznámenie o rozhodnutí hodnotiacej komisi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5">
            <w:r>
              <w:rPr>
                <w:rStyle w:val="IndexLink"/>
                <w:color w:val="000000"/>
                <w:lang w:val="en-US" w:eastAsia="en-US"/>
              </w:rPr>
              <w:t>3.7 Podpísanie Zmluv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86">
            <w:r>
              <w:rPr>
                <w:rStyle w:val="IndexLink"/>
                <w:color w:val="000000"/>
                <w:lang w:val="en-US" w:eastAsia="en-US"/>
              </w:rPr>
              <w:t>IV. Povinnosti príjemcu pomoci počas a po ukončení realizácie projektu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87">
            <w:r>
              <w:rPr>
                <w:rStyle w:val="IndexLink"/>
                <w:color w:val="000000"/>
                <w:lang w:val="en-US" w:eastAsia="en-US"/>
              </w:rPr>
              <w:t>V. Usmernenie poskytovateľa o postupoch pri obstarávaní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8">
            <w:r>
              <w:rPr>
                <w:rStyle w:val="IndexLink"/>
                <w:color w:val="000000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erejné obstarávanie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89">
            <w:r>
              <w:rPr>
                <w:rStyle w:val="IndexLink"/>
                <w:color w:val="000000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Verejná obchodná súťa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90">
            <w:r>
              <w:rPr>
                <w:rStyle w:val="IndexLink"/>
                <w:color w:val="000000"/>
                <w:lang w:val="en-US" w:eastAsia="en-US"/>
              </w:rPr>
              <w:t>VI. Sieť kontaktných a informačných miest pre príjemcov pomoci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91">
            <w:r>
              <w:rPr>
                <w:rStyle w:val="IndexLink"/>
                <w:color w:val="000000"/>
                <w:lang w:val="en-US" w:eastAsia="en-US"/>
              </w:rPr>
              <w:t>VII. Vysvetlivky k jednotlivým formulárom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92">
            <w:r>
              <w:rPr>
                <w:rStyle w:val="IndexLink"/>
                <w:color w:val="000000"/>
                <w:lang w:val="en-US" w:eastAsia="en-US"/>
              </w:rPr>
              <w:t>7.1 Žiadosť o poskytnutie nenávratného finančného príspevku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143408193">
            <w:r>
              <w:rPr>
                <w:rStyle w:val="IndexLink"/>
                <w:color w:val="000000"/>
                <w:lang w:val="en-US" w:eastAsia="en-US"/>
              </w:rPr>
              <w:t>7.2 Záväzná osnova projektu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43408194">
            <w:r>
              <w:rPr>
                <w:rStyle w:val="IndexLink"/>
                <w:color w:val="000000"/>
                <w:lang w:val="en-US" w:eastAsia="en-US"/>
              </w:rPr>
              <w:t>VIII. Zoznam indikátorov a kódy oblastí pomoci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43408176"/>
      <w:bookmarkEnd w:id="0"/>
      <w:r>
        <w:rPr>
          <w:rFonts w:cs="Times New Roman" w:ascii="Times New Roman" w:hAnsi="Times New Roman"/>
        </w:rPr>
        <w:t>I. ÚVOD</w:t>
      </w:r>
    </w:p>
    <w:p>
      <w:pPr>
        <w:pStyle w:val="Normal"/>
        <w:tabs>
          <w:tab w:val="clear" w:pos="708"/>
          <w:tab w:val="left" w:pos="7797" w:leader="none"/>
        </w:tabs>
        <w:spacing w:before="6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  <w:t xml:space="preserve">Ministerstvo hospodárstva Slovenskej republiky vydáva túto príručku s cieľom oboznámiť potenciálneho príjemcu pomoci (ďalej len príjemca) s  podmienkami poskytnutia pomoci, so spôsobom predkladania a vyplnenia žiadosti o nenávratný finančný príspevok (ďalej len žiadosť) a záväznej osnovy projektu (ďalej len projekt), s povinnosťami príjemcu v oblasti monitorovania pomoci a verejného obstarávania ako aj s pokynmi na vyplnenie žiadosti o platbu. </w:t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  <w:t>Okrem informácií, ktoré sú obsiahnuté v tejto príručke je však potrebné, aby sa potenciálny príjemca pred vyplnením žiadosti, ako aj projektu oboznámil v nadväznosti na zameranie predkladaného projektu s príslušnými časťami Sektorového operačného programu Priemysel a služby, jeho Programového doplnku a príslušnou schémou pomoci de minimis (ďalej len schéma). Uvedené dokumenty umožnia potenciálnemu príjemcovi pochopiť ciele a priority týchto programovacích dokumentov na obdobie 2004 - 2006 a tým mu zjednodušia vypracovanie projektu, zároveň ho oboznámia s organizačnou štruktúrou zabezpečenia Sektorového operačného programu, s procesom jeho implementácie a s oprávnenými projektmi ako aj výdavkami na projekty.</w:t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</w:r>
    </w:p>
    <w:p>
      <w:pPr>
        <w:pStyle w:val="Zarkazkladnhotextu2"/>
        <w:tabs>
          <w:tab w:val="clear" w:pos="1080"/>
        </w:tabs>
        <w:ind w:left="0" w:firstLine="600"/>
        <w:rPr/>
      </w:pPr>
      <w:r>
        <w:rPr/>
        <w:t xml:space="preserve">Sektorový operačný program Priemysel a služby, jeho programový doplnok a schémy pomoci de minimis sú zverejnené na web-stránke Ministerstva hospodárstva SR – </w:t>
      </w:r>
      <w:hyperlink r:id="rId5">
        <w:r>
          <w:rPr>
            <w:rStyle w:val="InternetLink"/>
            <w:color w:val="000000"/>
          </w:rPr>
          <w:t>www.economy.gov.sk</w:t>
        </w:r>
      </w:hyperlink>
      <w:r>
        <w:rPr/>
        <w:t>, Schémy pomoci de minimis sú taktiež zverejnené na web-stránkach Sprostredkovateľských orgánov pod Riadiacim orgán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143408177"/>
      <w:bookmarkEnd w:id="1"/>
      <w:r>
        <w:rPr>
          <w:rFonts w:cs="Times New Roman" w:ascii="Times New Roman" w:hAnsi="Times New Roman"/>
        </w:rPr>
        <w:t>II. Všeobecné podmienky poskytnutia pomoci</w:t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oskytovateľom pomoci pri S</w:t>
      </w:r>
      <w:r>
        <w:rPr>
          <w:i/>
        </w:rPr>
        <w:t xml:space="preserve">chéme existujúcich a začínajúcich </w:t>
      </w:r>
      <w:r>
        <w:rPr>
          <w:bCs/>
          <w:i/>
          <w:iCs/>
        </w:rPr>
        <w:t>podnikateľov</w:t>
      </w:r>
      <w:r>
        <w:rPr>
          <w:i/>
          <w:iCs/>
        </w:rPr>
        <w:t xml:space="preserve"> (schéma de minimis) </w:t>
      </w:r>
      <w:r>
        <w:rPr>
          <w:iCs/>
        </w:rPr>
        <w:t>je Ministerstvo hospodárstva SR, ako Riadiaci orgán pre Sektorový operačný program Priemysel a služby (ďalej len poskytovateľ)</w:t>
      </w:r>
      <w:r>
        <w:rPr/>
        <w:t xml:space="preserve">. Poskytovateľ pomoci de minimis, poskytuje pomoc príjemcom prostredníctvom </w:t>
      </w:r>
      <w:r>
        <w:rPr>
          <w:b/>
        </w:rPr>
        <w:t>Národnej agentúry pre rozvoj malého a stredného podnikania</w:t>
      </w:r>
      <w:r>
        <w:rPr/>
        <w:t xml:space="preserve"> – vykonávateľa schémy pomoci de minimis (ďalej len vykonávateľ) na základe zmluvne postúpených práv a povinností. </w:t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4"/>
          <w:szCs w:val="24"/>
        </w:rPr>
        <w:t>Pomoc v rámci schémy je realizovaná formou nenávratného finančného príspevku (ďalej len NFP) za účelom refundácie preukázateľných oprávnených výdavkov bezprostredne súvisiacich s uskutočnenými aktivitami v rámci projekt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 xml:space="preserve">Pomoc príjemcovi je poskytovaná na dvojročné obdobie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s vyplatením pomoci po realizácii a skončení projektu. </w:t>
      </w:r>
      <w:r>
        <w:rPr>
          <w:rFonts w:cs="TimesNewRomanPSMT;Times New Roman" w:ascii="TimesNewRomanPSMT;Times New Roman" w:hAnsi="TimesNewRomanPSMT;Times New Roman"/>
        </w:rPr>
        <w:t xml:space="preserve">Minimálna výška pomoci jednému príjemcovi je 5 000 EUR. Maximálna výška pomoci jednému príjemcovi nesmie presiahnuť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súhrnne 100 000 EUR v priebehu troch po sebe nasledujúcich kalendárnych rokov</w:t>
      </w:r>
      <w:r>
        <w:rPr>
          <w:rFonts w:cs="TimesNewRomanPSMT;Times New Roman" w:ascii="TimesNewRomanPSMT;Times New Roman" w:hAnsi="TimesNewRomanPSMT;Times New Roman"/>
        </w:rPr>
        <w:t xml:space="preserve">. Uvedená hranica sa používa bez ohľadu na formu pomoci alebo sledovaný účel pomoci (kumulácia sa vzťahuje na akúkoľvek pomoc </w:t>
      </w:r>
      <w:r>
        <w:rPr>
          <w:rFonts w:cs="TimesNewRomanPSMT;Times New Roman" w:ascii="TimesNewRomanPSMT;Times New Roman" w:hAnsi="TimesNewRomanPSMT;Times New Roman"/>
          <w:i/>
        </w:rPr>
        <w:t>de minimis</w:t>
      </w:r>
      <w:r>
        <w:rPr>
          <w:rFonts w:cs="TimesNewRomanPSMT;Times New Roman" w:ascii="TimesNewRomanPSMT;Times New Roman" w:hAnsi="TimesNewRomanPSMT;Times New Roman"/>
        </w:rPr>
        <w:t xml:space="preserve"> poskytnutú žiadateľovi). Pomoc </w:t>
      </w:r>
      <w:r>
        <w:rPr>
          <w:rFonts w:cs="TimesNewRomanPSMT;Times New Roman" w:ascii="TimesNewRomanPSMT;Times New Roman" w:hAnsi="TimesNewRomanPSMT;Times New Roman"/>
          <w:i/>
        </w:rPr>
        <w:t>de minimis</w:t>
      </w:r>
      <w:r>
        <w:rPr>
          <w:rFonts w:cs="TimesNewRomanPSMT;Times New Roman" w:ascii="TimesNewRomanPSMT;Times New Roman" w:hAnsi="TimesNewRomanPSMT;Times New Roman"/>
        </w:rPr>
        <w:t xml:space="preserve"> sa považuje za poskytnutú v okamihu, kedy sa príjemcovi poskytlo zákonné právo prijať pomoc, t.j. dňom podpisu zmluvy o poskytnutí pomoci </w:t>
      </w:r>
      <w:r>
        <w:rPr>
          <w:rFonts w:cs="TimesNewRomanPSMT;Times New Roman" w:ascii="TimesNewRomanPSMT;Times New Roman" w:hAnsi="TimesNewRomanPSMT;Times New Roman"/>
          <w:i/>
        </w:rPr>
        <w:t>de minimis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Pomoc poskytnutá jednému príjemcovi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nesmie presiahnuť 65% celkových oprávnených výdavkov </w:t>
      </w:r>
      <w:r>
        <w:rPr>
          <w:rFonts w:cs="TimesNewRomanPSMT;Times New Roman" w:ascii="TimesNewRomanPSMT;Times New Roman" w:hAnsi="TimesNewRomanPSMT;Times New Roman"/>
        </w:rPr>
        <w:t xml:space="preserve">a minimálny podiel príjemcu na spolufinancovaní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je 35 % oprávnených výdavkov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</w:rPr>
        <w:t>V rámci výzvy je možné predložiť len projekty s jednou intenzitou pomoci, t.j. rovnaké percento príspevku na všetky oprávnené aktivity v rámci projektu. V prípade predloženia projektu s viacerými intenzitami (napr. výdavky na stavebné práce s intenzitou pomoci 50% a nákup technológie s intenzitou pomoci 65%), bude uplatnená nižšia intenzita pomoci na celý projek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368" w:hRule="atLeast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u w:val="single"/>
              </w:rPr>
              <w:t>Upozornenie:</w:t>
            </w:r>
            <w:r>
              <w:rPr>
                <w:b/>
                <w:bCs/>
                <w:sz w:val="28"/>
              </w:rPr>
              <w:t xml:space="preserve"> Na poskytnutie NFP nie je právny nárok. </w:t>
            </w:r>
            <w:r>
              <w:rPr>
                <w:sz w:val="28"/>
              </w:rPr>
              <w:t>V tejto súvislosti upozorňujeme žiadateľov, že ak začnú realizovať projekt skôr, ako im bude zo strany vykonávateľa oznámené pridelenie, resp. nepridelenie NFP, tak v prípade jeho nepridelenia budú všetky výdavky vynaložené žiadateľmi považované za ich vlastné výdavky a žiadatelia nebudú mať nárok na ich preplatenie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TextBody"/>
        <w:spacing w:before="120" w:after="120"/>
        <w:rPr/>
      </w:pPr>
      <w:r>
        <w:rPr>
          <w:lang w:eastAsia="cs-CZ"/>
        </w:rPr>
        <w:t xml:space="preserve">Oprávnenými výdavkami v zmysle </w:t>
      </w:r>
      <w:r>
        <w:rPr/>
        <w:t>schémy pomoci de minimis sú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výdavky vynaložené na obstaranie hmotného investičného majetku</w:t>
      </w:r>
      <w:r>
        <w:rPr>
          <w:rStyle w:val="FootnoteCharacters"/>
          <w:rStyle w:val="FootnoteAnchor"/>
        </w:rPr>
        <w:footnoteReference w:id="2"/>
      </w:r>
      <w:r>
        <w:rPr/>
        <w:t>, cena strojov, prístrojov a zariadení je definovaná podľa § 25 ods. 4 písm. A) zákona č. 431/2002 Z. z. o účtovníctve. Hmotný investičný majetok pri tom musí byť používaný výlučne v podniku a tým príjemcom, ktorý dostáva pomoc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výdavky vynaložené na obstaranie nehmotného investičného majetku na účely využívania nových technológií vrátane obstaranie softvéru. Nehmotný investičný majetok pri tom musí spĺňať tieto podmienky: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byť používaný výlučne v podniku, ktorý dostáva pomoc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byť považovaný za odpisovateľný majetok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byť zakúpený od tretích strán na základe trhových podmienok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/>
        <w:t>musí byť zaradený do majetku podniku a zostať v podniku prijímajúcom pomoc minimálne 5 rokov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mať priamy súvis s výrobným procesom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musí tvoriť súčasť projektu spolu s obstarávanou technológiou</w:t>
      </w:r>
    </w:p>
    <w:p>
      <w:pPr>
        <w:pStyle w:val="TextBody"/>
        <w:numPr>
          <w:ilvl w:val="0"/>
          <w:numId w:val="13"/>
        </w:numPr>
        <w:spacing w:before="120" w:after="0"/>
        <w:ind w:left="714" w:hanging="357"/>
        <w:jc w:val="both"/>
        <w:rPr/>
      </w:pPr>
      <w:r>
        <w:rPr/>
        <w:t>oprávnenými výdavkami z hľadiska času, výšky a opodstatnenosti sú: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len výdavky vynaložené v čase trvania projektu tak, ako boli posúdené vykonávateľom a schválené hodnotiacou komisiou pre poskytovanie pomoc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výdavky, ktoré sú doložené originálmi dokladov (daňové doklady, výpisy z účtov a pod.) a sprievodnou dokumentáciou (cenové ponuky a pod.)</w:t>
      </w:r>
    </w:p>
    <w:p>
      <w:pPr>
        <w:pStyle w:val="TextBody"/>
        <w:numPr>
          <w:ilvl w:val="3"/>
          <w:numId w:val="13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/>
        <w:t>len výdavky, ktoré vznikli príjemcovi najskôr v deň podpísania Záverečnej správy členmi Hodnotiacej komisie;</w:t>
      </w:r>
    </w:p>
    <w:p>
      <w:pPr>
        <w:pStyle w:val="Normal"/>
        <w:numPr>
          <w:ilvl w:val="0"/>
          <w:numId w:val="13"/>
        </w:numPr>
        <w:spacing w:before="120" w:after="0"/>
        <w:ind w:left="714" w:hanging="357"/>
        <w:jc w:val="both"/>
        <w:rPr/>
      </w:pPr>
      <w:r>
        <w:rPr/>
        <w:t>boli vynaložené príjemcom v súlade so zákonom č. 25/2006 Z. z. o verejnom obstarávaní a o zme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a doplnení niektorých záko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enávratného finančného príspevku (ďalej len „NFP“) sa určí na základe skutočne vynaložených, odôvodnených a riadne preukázaných výdavkov, avšak celková schválená výška NFP uvedená v Zmluve o poskytnutí nesmie byť prekročená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Oprávnené projekty a oprávnené výdavky</w:t>
      </w:r>
      <w:r>
        <w:rPr>
          <w:bCs/>
        </w:rPr>
        <w:t xml:space="preserve">, na ktoré sa vzťahuje pomoc </w:t>
      </w:r>
      <w:r>
        <w:rPr/>
        <w:t xml:space="preserve">sú popísané v schéme pomoci de minimis. O pomoc môže žiadať každý subjekt, ktorý spĺňa podmienky uvedené v odseku o príjemcoch konkrétnej schémy. Žiadateľ o pomoc musí splniť nasledovné </w:t>
      </w:r>
      <w:r>
        <w:rPr>
          <w:b/>
          <w:u w:val="single"/>
        </w:rPr>
        <w:t>všeobecné podmienky poskytnutia pomoci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danie žiadosti vrátane všetkých povinných príloh a projektu vrátane všetkých povinných príloh pred začatím realizácie projektu do termínu určeného výzvou na predkladanie žiadostí a preukázanie, že bez poskytnutia pomoci nie je možné projekt zrealizovať, tak ako je uvedené v kapitole III. tejto príručky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sz w:val="24"/>
          <w:szCs w:val="24"/>
        </w:rPr>
        <w:t>Žiadateľ musí preukázať doklad o disponovaní s finančnými prostriedkami na realizáciu projektu vo výške 100% celkových výdavkov na projekt. Zabezpečenie môže byť preukázané týmito dokladm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spacing w:before="120" w:after="0"/>
        <w:ind w:left="714" w:hanging="357"/>
        <w:jc w:val="both"/>
        <w:rPr/>
      </w:pPr>
      <w:r>
        <w:rPr>
          <w:b/>
          <w:lang w:eastAsia="en-US"/>
        </w:rPr>
        <w:t>Potvrdením komerčnej banky</w:t>
      </w:r>
      <w:r>
        <w:rPr>
          <w:bCs/>
          <w:lang w:eastAsia="en-US"/>
        </w:rPr>
        <w:t xml:space="preserve">, že žiadateľ disponuje požadovanou hotovosťou, ktoré banka na daný projekt po rozhodnutí o pridelení NFP vinkuluje (výpis z bankového účtu s požadovanou výškou financií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bCs/>
          <w:lang w:eastAsia="en-US"/>
        </w:rPr>
      </w:pPr>
      <w:r>
        <w:rPr>
          <w:b/>
          <w:lang w:eastAsia="en-US"/>
        </w:rPr>
        <w:t>Prísľubom úveru z komerčnej banky (tzv. indikovaný úver)</w:t>
      </w:r>
      <w:r>
        <w:rPr>
          <w:lang w:eastAsia="en-US"/>
        </w:rPr>
        <w:t>, ktorý je podmienený pridelením NFP, na základe ktorého sa prísľub mení na úver. Účelovosť daného úveru je následne viazaná na schválený projek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440" w:leader="none"/>
        </w:tabs>
        <w:ind w:left="720" w:hanging="360"/>
        <w:jc w:val="both"/>
        <w:rPr>
          <w:bCs/>
          <w:lang w:eastAsia="en-US"/>
        </w:rPr>
      </w:pPr>
      <w:r>
        <w:rPr>
          <w:b/>
          <w:bCs/>
          <w:lang w:eastAsia="en-US"/>
        </w:rPr>
        <w:t>Úverovou zmluvou</w:t>
      </w:r>
      <w:r>
        <w:rPr>
          <w:lang w:eastAsia="en-US"/>
        </w:rPr>
        <w:t xml:space="preserve"> (ak žiadateľ už má finančné prostriedky vinkulované v prospech svojho účtu), preukazujúcou účelovosť úveru v prospech predkladaného projektu.</w:t>
      </w:r>
    </w:p>
    <w:p>
      <w:pPr>
        <w:pStyle w:val="Zkladntext3"/>
        <w:widowControl w:val="false"/>
        <w:tabs>
          <w:tab w:val="clear" w:pos="708"/>
          <w:tab w:val="left" w:pos="6780" w:leader="none"/>
        </w:tabs>
        <w:spacing w:before="0" w:after="0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lnenie povinnosti príjemcu postupovať podľa zákona č. 25/2006 Z.z. o verejnom obstarávaní. Bližšiu úpravu spôsobu uskutočnenia verejného obstarávania obsahuje kapitola VI. tejto príručky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Projekt musí byť zrealizovaný v lehote do 24 mesiacov (vrátane realizácie neoprávnených výdavkov) od začatia realizácie projektu uvedeného v súlade so zmluvou o poskytnutí NFP. Doba realizácie projektu začína dňom uvedeným v Oznámení o začatí realizácie projektu a končí dňom uvedeným v Hlásení o ukončení realizácie projektu. Žiadosť príjemcu o platbu vrátane Hlásení o ukončení realizácie projektu je potrebné predložiť najneskôr do 30. septembra 2008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V rámci jednej výzvy na predkladanie projektov môže žiadateľ predložiť len </w:t>
      </w:r>
      <w:r>
        <w:rPr>
          <w:b/>
          <w:sz w:val="24"/>
          <w:szCs w:val="24"/>
        </w:rPr>
        <w:t xml:space="preserve">JEDNU </w:t>
      </w:r>
      <w:r>
        <w:rPr>
          <w:sz w:val="24"/>
          <w:szCs w:val="24"/>
        </w:rPr>
        <w:t>žiadosť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O príspevok na ďalší projekt v rámci </w:t>
      </w:r>
      <w:r>
        <w:rPr>
          <w:b/>
          <w:sz w:val="24"/>
          <w:szCs w:val="24"/>
        </w:rPr>
        <w:t>príslušnej schémy pomoci de minimis</w:t>
      </w:r>
      <w:r>
        <w:rPr>
          <w:sz w:val="24"/>
          <w:szCs w:val="24"/>
        </w:rPr>
        <w:t xml:space="preserve"> môže príjemca požiadať až po úspešnom skončení predchádzajúceho projektu a jeho finančnom vyrovnaní. Na projekty rovnakého zamerania v rámci schémy pomoci de minimis je možné počas programovacieho obdobia poskytnúť príspevok len raz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sz w:val="24"/>
          <w:szCs w:val="24"/>
        </w:rPr>
        <w:t>Žiadateľ môže v rámci príslušnej schémy pomoci de minimis predložiť viac projektov (v súlade s vyššie uvedeným odstavcom 8), avšak maximálna výška pomoci a maximálna intenzita pomoci na projekty musia byť dodržané.</w:t>
      </w:r>
      <w:r>
        <w:rPr>
          <w:sz w:val="24"/>
          <w:szCs w:val="24"/>
        </w:rPr>
        <w:t xml:space="preserve">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 xml:space="preserve">Žiadateľ musí mať skúsenosti v oblasti, na ktorú žiada nenávratný finančný príspevok. </w:t>
      </w:r>
    </w:p>
    <w:p>
      <w:pPr>
        <w:pStyle w:val="Zkladntext3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Žiadateľ môže mať sídlo aj v Bratislavskom kraji s tým, že projekt musí byť realizovaný v rámci Cieľa 1, t.j. mimo Bratislavského kraja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V prípade žiadateľov, ktorí vykonávajú podnikateľskú činnosť menej ako 2 roky, musia spĺňať podmienky stanovené v schéme pomoci de minimis. Zároveň musia predložiť účtovnú závierku za posledné ukončené účtovné obdobie. Za ukončené účtovné obdobie sa v prípade SOP PS považuje obdobie začínajúce 1. januárom a končiace 31.decembrom predchádzajúceho roka, nakoľko v zmysle § 3 bod 5 Zákona č. 431/2002 Z.z. o účtovníctve musí účtovná jednotka vykázať minimálne 12 mesiacov svojho pôsobenia a to od 1. 1. 2005 do 31. 12. 2005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e žiadateľov podnikajúcich v citlivých oblastiach je nevyhnutné si prečítať a zosúladiť svoj predmet činnosti (OKEČ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definovaný v Obchodnom registri. V zmysle zákona č.575/2001 Z.z. o organizácii činností vlády a organizácií ústrednej štátnej správy sa oprávnenosť žiadateľov obmedzuje na tieto OKEČ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podporované sú nasledovné kategórie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C – Ťažba nerastných surovín, časť „Ťažba a úprava ostatných nerastov“ </w:t>
        <w:br/>
        <w:t>(OKEČ 14000)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 – Priemyselná výroba</w:t>
      </w:r>
    </w:p>
    <w:p>
      <w:pPr>
        <w:pStyle w:val="Normal"/>
        <w:autoSpaceDE w:val="false"/>
        <w:spacing w:before="120" w:after="0"/>
        <w:ind w:left="357" w:hanging="0"/>
        <w:jc w:val="both"/>
        <w:rPr/>
      </w:pPr>
      <w:r>
        <w:rPr>
          <w:rFonts w:cs="ArialMT;Times New Roman" w:ascii="ArialMT;Times New Roman" w:hAnsi="ArialMT;Times New Roman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okrem OKEČ</w:t>
      </w:r>
      <w:r>
        <w:rPr>
          <w:rFonts w:cs="TimesNewRomanPSMT;Times New Roman" w:ascii="TimesNewRomanPSMT;Times New Roman" w:hAnsi="TimesNewRomanPSMT;Times New Roman"/>
        </w:rPr>
        <w:t>:</w:t>
      </w:r>
    </w:p>
    <w:p>
      <w:pPr>
        <w:pStyle w:val="Normal"/>
        <w:numPr>
          <w:ilvl w:val="0"/>
          <w:numId w:val="25"/>
        </w:numPr>
        <w:autoSpaceDE w:val="false"/>
        <w:spacing w:before="120" w:after="0"/>
        <w:ind w:left="1434" w:hanging="357"/>
        <w:jc w:val="both"/>
        <w:rPr/>
      </w:pPr>
      <w:r>
        <w:rPr>
          <w:rFonts w:cs="TimesNewRomanPSMT;Times New Roman" w:ascii="TimesNewRomanPSMT;Times New Roman" w:hAnsi="TimesNewRomanPSMT;Times New Roman"/>
        </w:rPr>
        <w:t>15000 - Výroba potravín a nápojov</w:t>
      </w:r>
    </w:p>
    <w:p>
      <w:pPr>
        <w:pStyle w:val="Normal"/>
        <w:numPr>
          <w:ilvl w:val="0"/>
          <w:numId w:val="25"/>
        </w:numPr>
        <w:autoSpaceDE w:val="false"/>
        <w:ind w:left="1434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6000 - Výroba tabakových výrobkov</w:t>
      </w:r>
    </w:p>
    <w:p>
      <w:pPr>
        <w:pStyle w:val="Normal"/>
        <w:numPr>
          <w:ilvl w:val="0"/>
          <w:numId w:val="25"/>
        </w:numPr>
        <w:autoSpaceDE w:val="false"/>
        <w:ind w:left="1434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4700 - Výroba chemických vlákien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500 - Výroba cementu, vápna a sadry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6600 - Výroba výrobkov z betónu, sadry a cementu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100 - Výroba železa, ocele a ferozliatin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220 - Oceľové rúry a príslušenstvo k nim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7300 - Ostatné druhy hutného železa a ocele a ferozliatin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4100 - Výroba motorových vozidiel vrátane ich motorov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4201 - Výroba karosérií motorových vozidiel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35100 - Stavba a oprava lodí a člnov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Zkladntext3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4"/>
          <w:szCs w:val="24"/>
        </w:rPr>
        <w:t>Žiadatelia vykonávajúci podnikateľskú činnosť v inej oblasti, ako žiadajú o NFP, sú povinní v zmysle Obchodného zákonníka 513/91 Zb. rozšíriť svoju činnosť, čo preukážu výpisom z obchodného registra a zároveň preukážu v zmysle hodnotiacich tabuliek bod 3.1 schopnosť riadiť a realizovať predkladaný projekt a zabezpečiť jeho udržateľnosť (predložením životopisov zodpovedných zamestnancov, resp. výpisom z obchodného registra partnera a životopismi manažmentu partnera)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</w:rPr>
      </w:pPr>
      <w:bookmarkStart w:id="2" w:name="__RefHeading___Toc143408178"/>
      <w:bookmarkEnd w:id="2"/>
      <w:r>
        <w:rPr>
          <w:rFonts w:cs="Times New Roman" w:ascii="Times New Roman" w:hAnsi="Times New Roman"/>
        </w:rPr>
        <w:t>III. Povinnosti žiadateľa pred podaním žiadosti a informácie o postupoch a mechanizme poskytovania pomoci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spacing w:val="1"/>
        </w:rPr>
      </w:pPr>
      <w:r>
        <w:rPr>
          <w:rFonts w:cs="Times New Roman"/>
          <w:b/>
          <w:iCs/>
          <w:spacing w:val="1"/>
        </w:rPr>
      </w:r>
    </w:p>
    <w:p>
      <w:pPr>
        <w:pStyle w:val="Heading2"/>
        <w:rPr>
          <w:sz w:val="28"/>
        </w:rPr>
      </w:pPr>
      <w:bookmarkStart w:id="3" w:name="__RefHeading___Toc143408179"/>
      <w:bookmarkEnd w:id="3"/>
      <w:r>
        <w:rPr>
          <w:sz w:val="28"/>
        </w:rPr>
        <w:t>3.1. Formulár žiadosti, projektu a povinné prílohy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Text11"/>
        <w:spacing w:before="0" w:after="0"/>
        <w:ind w:left="0" w:hanging="0"/>
        <w:rPr>
          <w:szCs w:val="24"/>
        </w:rPr>
      </w:pPr>
      <w:r>
        <w:rPr>
          <w:szCs w:val="24"/>
        </w:rPr>
        <w:t xml:space="preserve">Žiadosť vrátane všetkých povinných príloh a projekt vrátane všetkých povinných príloh sa predkladá na formulároch, ktoré tvoria súčasť výzvy na predkladanie žiadostí. Uvedené formuláre sú pre žiadateľa k dispozícii na internetovej stránke Riadiaceho orgánu pre SOP PS </w:t>
      </w:r>
      <w:hyperlink r:id="rId6">
        <w:r>
          <w:rPr>
            <w:rStyle w:val="InternetLink"/>
            <w:color w:val="000000"/>
            <w:szCs w:val="24"/>
          </w:rPr>
          <w:t>www.hospodarstvo.gov.sk</w:t>
        </w:r>
      </w:hyperlink>
      <w:r>
        <w:rPr>
          <w:szCs w:val="24"/>
        </w:rPr>
        <w:t xml:space="preserve">, na internetových stránkach vykonávateľa </w:t>
      </w:r>
      <w:hyperlink r:id="rId7">
        <w:r>
          <w:rPr>
            <w:rStyle w:val="InternetLink"/>
            <w:color w:val="000000"/>
          </w:rPr>
          <w:t>www.nadsme.sk</w:t>
        </w:r>
      </w:hyperlink>
      <w:r>
        <w:rPr>
          <w:szCs w:val="24"/>
        </w:rPr>
        <w:t xml:space="preserve">, ako aj v Informačných centrách prvého kontaktu (ďalej ICPK), kde odpovedia na Vaše otázky a ktorých zoznam je uvedený v kapitole VII. tejto príručky. </w:t>
      </w:r>
      <w:r>
        <w:rPr>
          <w:b/>
          <w:sz w:val="28"/>
          <w:szCs w:val="28"/>
        </w:rPr>
        <w:t>Žiadatelia musia striktne rešpektovať predpísaný formát žiadosti a projektu, dodržať poradie strán, kontinuálne číselné označenie strán ako aj číselné označenie jednotlivých povinných prílohách v poradí ako sú zadefinované v žiadosti.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11"/>
        <w:spacing w:before="0" w:after="0"/>
        <w:ind w:left="0" w:hanging="0"/>
        <w:rPr/>
      </w:pPr>
      <w:r>
        <w:rPr>
          <w:b/>
          <w:szCs w:val="24"/>
        </w:rPr>
        <w:t>Žiadosť sa predkladá v </w:t>
      </w:r>
      <w:r>
        <w:rPr>
          <w:b/>
          <w:bCs/>
          <w:szCs w:val="24"/>
        </w:rPr>
        <w:t>slovenskom jazyku</w:t>
      </w:r>
      <w:r>
        <w:rPr>
          <w:szCs w:val="24"/>
        </w:rPr>
        <w:t xml:space="preserve">. 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11"/>
        <w:spacing w:before="0" w:after="0"/>
        <w:ind w:left="0" w:hanging="0"/>
        <w:rPr/>
      </w:pPr>
      <w:r>
        <w:rPr>
          <w:szCs w:val="24"/>
        </w:rPr>
        <w:t>Žiadosť a projekt vyplňte čo najzrozumiteľnejšie.</w:t>
      </w:r>
      <w:r>
        <w:rPr>
          <w:b/>
          <w:szCs w:val="24"/>
        </w:rPr>
        <w:t xml:space="preserve"> Rešpektujte </w:t>
      </w:r>
      <w:r>
        <w:rPr>
          <w:szCs w:val="24"/>
        </w:rPr>
        <w:t>pri tom</w:t>
      </w:r>
      <w:r>
        <w:rPr>
          <w:b/>
          <w:szCs w:val="24"/>
        </w:rPr>
        <w:t xml:space="preserve"> postupnosť jednotlivých strán a príloh.</w:t>
      </w:r>
      <w:r>
        <w:rPr>
          <w:szCs w:val="24"/>
        </w:rPr>
        <w:t xml:space="preserve"> Buďte presní a dostatočne podrobní, aby žiadosť a projekt boli vyplnené jasne najmä z hľadiska dosahovania zámerov projektu, ich prínosov a  relevantnosti pre ciele programu. </w:t>
      </w:r>
      <w:r>
        <w:rPr>
          <w:b/>
          <w:bCs/>
          <w:szCs w:val="24"/>
        </w:rPr>
        <w:t>Žiadateľovi odporúčame si pred ich vypísaním podrobne preštudovať Príručku pre žiadateľa</w:t>
      </w:r>
      <w:r>
        <w:rPr>
          <w:szCs w:val="24"/>
        </w:rPr>
        <w:t>.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K žiadosti a k projektu je potrebné priložiť všetky povinné prílohy v závislosti od druhu žiadateľa a zamerania projektu tak, ako sú uvedené v týchto dokumentoch. </w:t>
      </w:r>
    </w:p>
    <w:p>
      <w:pPr>
        <w:pStyle w:val="Zkladntext2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11"/>
        <w:spacing w:before="0" w:after="0"/>
        <w:ind w:left="0" w:firstLine="709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050</wp:posOffset>
                </wp:positionH>
                <wp:positionV relativeFrom="paragraph">
                  <wp:posOffset>14605</wp:posOffset>
                </wp:positionV>
                <wp:extent cx="5836920" cy="985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985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11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Žiadosť a projektu musia byť vyplnené na počítači alebo písacím strojom, </w:t>
                            </w:r>
                            <w:r>
                              <w:rPr>
                                <w:b/>
                                <w:bCs/>
                                <w:iCs/>
                                <w:caps/>
                                <w:sz w:val="28"/>
                                <w:szCs w:val="28"/>
                              </w:rPr>
                              <w:t>nie rukou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. Strany musia byť kontinuálne očíslované a musí byť dodržané poradie strán. Žiadosť, ako aj projekt vrátane všetkých povinných príloh musia byť zviazané v hrebeňovej alebo tepelnej väzb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6pt;height:77.6pt;mso-wrap-distance-left:9.05pt;mso-wrap-distance-right:9.05pt;mso-wrap-distance-top:0pt;mso-wrap-distance-bottom:0pt;margin-top:1.15pt;mso-position-vertical-relative:text;margin-left:-1.5pt;mso-position-horizontal-relative:text">
                <v:textbox>
                  <w:txbxContent>
                    <w:p>
                      <w:pPr>
                        <w:pStyle w:val="Text11"/>
                        <w:spacing w:before="0" w:after="0"/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 xml:space="preserve">Žiadosť a projektu musia byť vyplnené na počítači alebo písacím strojom, </w:t>
                      </w:r>
                      <w:r>
                        <w:rPr>
                          <w:b/>
                          <w:bCs/>
                          <w:iCs/>
                          <w:caps/>
                          <w:sz w:val="28"/>
                          <w:szCs w:val="28"/>
                        </w:rPr>
                        <w:t>nie rukou</w:t>
                      </w:r>
                      <w:r>
                        <w:rPr>
                          <w:b/>
                          <w:bCs/>
                          <w:iCs/>
                          <w:sz w:val="28"/>
                          <w:szCs w:val="28"/>
                        </w:rPr>
                        <w:t>. Strany musia byť kontinuálne očíslované a musí byť dodržané poradie strán. Žiadosť, ako aj projekt vrátane všetkých povinných príloh musia byť zviazané v hrebeňovej alebo tepelnej väzb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11"/>
        <w:spacing w:before="0" w:after="0"/>
        <w:ind w:left="0" w:firstLine="709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14605</wp:posOffset>
                </wp:positionV>
                <wp:extent cx="5836920" cy="19729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2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 prípade, ak sa príloha č. 5, č. 16, alebo č. 17 k žiadosti o poskytnutie NFP nevzťahuje na žiadateľa, resp. na ním predkladaný projekt (v zmysle platných právnych predpisov SR), MUSÍ žiadateľ namiesto nej predložiť čestné prehlásenie o tom, že daná príloha nie je pre neho relevantná vrátane adekvátneho odôvodnenia. Žiadateľ je povinný predložiť všetky požadované prílohy aj v prípade, že mu legislatíva SR umožňuje ich vypracovanie v neskoršom termíne ako uzávierka výzvy. Všetky predložené čestné prehlásenia musia byť opečiatkované a podpísané štatutárnym zástupcom žiadateľa (v súlade s OR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9.6pt;height:155.35pt;mso-wrap-distance-left:9.05pt;mso-wrap-distance-right:9.05pt;mso-wrap-distance-top:0pt;mso-wrap-distance-bottom:0pt;margin-top:1.15pt;mso-position-vertical-relative:text;margin-left:-1.5pt;mso-position-horizontal-relative:text">
                <v:fill opacity="0f"/>
                <v:textbox>
                  <w:txbxContent>
                    <w:p>
                      <w:pPr>
                        <w:pStyle w:val="Zkladntext2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 prípade, ak sa príloha č. 5, č. 16, alebo č. 17 k žiadosti o poskytnutie NFP nevzťahuje na žiadateľa, resp. na ním predkladaný projekt (v zmysle platných právnych predpisov SR), MUSÍ žiadateľ namiesto nej predložiť čestné prehlásenie o tom, že daná príloha nie je pre neho relevantná vrátane adekvátneho odôvodnenia. Žiadateľ je povinný predložiť všetky požadované prílohy aj v prípade, že mu legislatíva SR umožňuje ich vypracovanie v neskoršom termíne ako uzávierka výzvy. Všetky predložené čestné prehlásenia musia byť opečiatkované a podpísané štatutárnym zástupcom žiadateľa (v súlade s OR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z w:val="28"/>
        </w:rPr>
      </w:pPr>
      <w:bookmarkStart w:id="4" w:name="__RefHeading___Toc143408180"/>
      <w:bookmarkEnd w:id="4"/>
      <w:r>
        <w:rPr>
          <w:sz w:val="28"/>
        </w:rPr>
        <w:t>3.2. Poskytovanie doplnkových informácií</w:t>
      </w:r>
    </w:p>
    <w:p>
      <w:pPr>
        <w:pStyle w:val="Zkladntext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Otázky súvisiace s vypĺňaním žiadostí možno posielať na Informačné centrá prvého kontaktu, ktoré sú uvedené v kapitole VII. tejto príručky a na uvedené adresy vykonávateľa telefonicky, elektronickou poštou alebo faxom</w:t>
      </w:r>
      <w:r>
        <w:rPr>
          <w:b/>
        </w:rPr>
        <w:t xml:space="preserve">. </w:t>
      </w:r>
      <w:r>
        <w:rPr/>
        <w:t xml:space="preserve">Otázku treba zreteľne označiť odkazom na konkrétnu výzvu na predkladanie žiadostí (číslom)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Odpovede na otázky zaslané poštou, faxom alebo elektronicky budú žiadateľom zasielané v zmysle zákona č. 211/2000 Z.z. o slobodnom prístupe k informáciám a o zmene a doplnení niektorých zákonov (zákon o slobode informácií)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Otázky a odpovede, ktoré by mohli byť nápomocné aj pre iných žiadateľov, budú zverejnené na internetových stránkach vykonávateľa, resp. poskytovateľa vo forme „Často kladených otázok – FAQ (frequently asked questions)“.</w:t>
      </w:r>
    </w:p>
    <w:p>
      <w:pPr>
        <w:pStyle w:val="Zkladntext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Odpovede na otázky sa budú poskytovať do uzávierky výzvy na predkladanie žiadostí (ďalej len uzávierka).</w:t>
      </w:r>
    </w:p>
    <w:p>
      <w:pPr>
        <w:pStyle w:val="Zkladntext2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</w:rPr>
        <w:t>Upozorňujeme žiadateľov, aby až do uzávierky na predkladanie projektov sledovali internetové stránky vykonávateľa a poskytovateľa, kde budú v prípade potreby zverejňované aktuálne informácie súvisiace s vyhlásenou výzvou.</w:t>
      </w:r>
    </w:p>
    <w:p>
      <w:pPr>
        <w:pStyle w:val="Zkladntext2"/>
        <w:spacing w:lineRule="auto" w:line="240" w:before="0" w:after="0"/>
        <w:rPr>
          <w:rFonts w:ascii="TimesNewRomanPS-BoldItalicMT;Times New Roman" w:hAnsi="TimesNewRomanPS-BoldItalicMT;Times New Roman" w:cs="TimesNewRomanPS-BoldItalicMT;Times New Roman"/>
          <w:szCs w:val="20"/>
        </w:rPr>
      </w:pPr>
      <w:r>
        <w:rPr>
          <w:rFonts w:cs="TimesNewRomanPS-BoldItalicMT;Times New Roman" w:ascii="TimesNewRomanPS-BoldItalicMT;Times New Roman" w:hAnsi="TimesNewRomanPS-BoldItalicMT;Times New Roman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prípade, že žiadateľ predloží žiadosť po uverejnení vyššie uvedených aktuálnych informácií, musí predložená žiadosť zohľadňovať tieto informáci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prípade, že žiadateľ predloží žiadosť pred uverejnením vyššie uvedených aktuálnych informácií, bude žiadateľ požiadaný vykonávateľom o ich doplnenie.</w:t>
      </w:r>
    </w:p>
    <w:p>
      <w:pPr>
        <w:pStyle w:val="Zkladntext2"/>
        <w:spacing w:lineRule="auto" w:line="240" w:before="0" w:after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bookmarkStart w:id="5" w:name="__RefHeading___Toc143408181"/>
      <w:bookmarkEnd w:id="5"/>
      <w:r>
        <w:rPr>
          <w:sz w:val="28"/>
        </w:rPr>
        <w:t>3.3. Podanie žiados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iCs/>
        </w:rPr>
      </w:pPr>
      <w:r>
        <w:rPr/>
        <w:t xml:space="preserve">Žiadosť a projekt vrátane povinných príloh musia byť doručené najneskôr v predpísaný deň a hodinu v pevnom, uzavretom a nepriehľadnom obale príslušnému vykonávateľovi ako doporučená zásielka, osobne, alebo kuriérom. SO/RO </w:t>
      </w:r>
      <w:r>
        <w:rPr>
          <w:b/>
          <w:bCs/>
          <w:iCs/>
        </w:rPr>
        <w:t xml:space="preserve">odporúča doručiť osobne alebo kuriérnou poštou. V prípade podania žiadosti a projektu treťou osobou odporúčame žiadateľom overenie správnosti potvrdenia o podaní u vykonávateľa (SO/RO).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 xml:space="preserve">Na základnom obale musí byť uvedené </w:t>
      </w:r>
      <w:r>
        <w:rPr>
          <w:b/>
        </w:rPr>
        <w:t>označenie kódu príslušnej výzvy na predkladanie projektov, celé meno (názov) žiadateľa, adresa organizácie (žiadateľa), názov projektu a nápis „NEOTVÁRAŤ“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Základný obal musí obsahovať dva uzatvorené nepriehľadné obaly s nasledovným označením a obsahom</w:t>
      </w:r>
      <w:r>
        <w:rPr/>
        <w:t>: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OZNAČEN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OBSAH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Obal č. 1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„</w:t>
            </w:r>
            <w:r>
              <w:rPr/>
              <w:t>Žiadosť“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/>
              <w:t xml:space="preserve">osobitne zviazaný a označený originál </w:t>
            </w:r>
            <w:r>
              <w:rPr>
                <w:bCs/>
              </w:rPr>
              <w:t xml:space="preserve">Žiadosti o poskytnutie NFP vrátane všetkých </w:t>
            </w:r>
            <w:r>
              <w:rPr/>
              <w:t>povinných príloh (s jasným očíslovaním strán Žiadosti a uvedením poradových čísiel príloh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/>
              <w:t>dve osobitne zviazané kópie Žiadosti o poskytnutie NFP vrátane povinných prílo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/>
            </w:pPr>
            <w:r>
              <w:rPr/>
              <w:t>pamäťové médium (disketa, CD, DVD – nosič) so žiadosťou o poskytnutie NFP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Obal č. 2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/>
              <w:t>„</w:t>
            </w:r>
            <w:r>
              <w:rPr/>
              <w:t>Projekt“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90" w:leader="none"/>
                <w:tab w:val="left" w:pos="1800" w:leader="none"/>
              </w:tabs>
              <w:ind w:left="290" w:hanging="290"/>
              <w:jc w:val="both"/>
              <w:rPr/>
            </w:pPr>
            <w:r>
              <w:rPr/>
              <w:t>osobitne zviazaný a označený originál záväznej osnovy projektu vrátane povinných príloh (s jasným očíslovaním strán osnovy) a označením poradových čísiel príloh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90" w:leader="none"/>
                <w:tab w:val="left" w:pos="1800" w:leader="none"/>
              </w:tabs>
              <w:ind w:left="290" w:hanging="290"/>
              <w:jc w:val="both"/>
              <w:rPr/>
            </w:pPr>
            <w:r>
              <w:rPr/>
              <w:t>dve osobitne zviazané kópie záväznej osnovy projektu vrátane povinných prílo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každom obale musí byť uvedený jeho obsa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Žiadosti a projekty doručené v základných obaloch nespĺňajúcich vyššie uvedené formálne náležitosti nebudú prevzaté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Kópie </w:t>
      </w:r>
      <w:r>
        <w:rPr>
          <w:b/>
          <w:bCs/>
        </w:rPr>
        <w:t xml:space="preserve">nemusia </w:t>
      </w:r>
      <w:r>
        <w:rPr>
          <w:b/>
        </w:rPr>
        <w:t>byť úradne overené, avšak musia byť totožné s originálom.</w:t>
      </w:r>
    </w:p>
    <w:p>
      <w:pPr>
        <w:pStyle w:val="Dtum"/>
        <w:jc w:val="both"/>
        <w:rPr>
          <w:szCs w:val="24"/>
        </w:rPr>
      </w:pPr>
      <w:r>
        <w:rPr>
          <w:szCs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Žiadosť a projekt, vrátane povinných príloh, je potrebné doručiť </w:t>
      </w:r>
      <w:r>
        <w:rPr>
          <w:b/>
        </w:rPr>
        <w:t>najneskôr do 16.00 hod. v termíne uzávierky</w:t>
      </w:r>
      <w:r>
        <w:rPr/>
        <w:t xml:space="preserve"> na adresu vykonávateľa (pričom </w:t>
      </w:r>
      <w:r>
        <w:rPr>
          <w:b/>
        </w:rPr>
        <w:t>rozhodujúca nie je poštová pečiatka, ale fyzické doručenie žiadosti</w:t>
      </w:r>
      <w:r>
        <w:rPr/>
        <w:t xml:space="preserve">):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Národná agentúra pre rozvoj malého a stredného podnikania</w:t>
      </w:r>
    </w:p>
    <w:p>
      <w:pPr>
        <w:pStyle w:val="Normal"/>
        <w:jc w:val="both"/>
        <w:rPr/>
      </w:pPr>
      <w:r>
        <w:rPr/>
        <w:t>Miletičova 23</w:t>
      </w:r>
    </w:p>
    <w:p>
      <w:pPr>
        <w:pStyle w:val="Normal"/>
        <w:jc w:val="both"/>
        <w:rPr/>
      </w:pPr>
      <w:r>
        <w:rPr/>
        <w:t>821 09  Bratislava</w:t>
      </w:r>
    </w:p>
    <w:p>
      <w:pPr>
        <w:pStyle w:val="Normal"/>
        <w:jc w:val="both"/>
        <w:rPr/>
      </w:pPr>
      <w:r>
        <w:rPr/>
        <w:t>Tel.: 02/502 44 500</w:t>
      </w:r>
    </w:p>
    <w:p>
      <w:pPr>
        <w:pStyle w:val="Normal"/>
        <w:jc w:val="both"/>
        <w:rPr/>
      </w:pPr>
      <w:r>
        <w:rPr/>
        <w:t>Fax: 02/502 44 501</w:t>
      </w:r>
    </w:p>
    <w:p>
      <w:pPr>
        <w:pStyle w:val="Normal"/>
        <w:jc w:val="both"/>
        <w:rPr/>
      </w:pPr>
      <w:r>
        <w:rPr/>
        <w:t xml:space="preserve">Webová stránka: </w:t>
      </w:r>
      <w:hyperlink r:id="rId8">
        <w:r>
          <w:rPr>
            <w:rStyle w:val="InternetLink"/>
            <w:color w:val="000000"/>
          </w:rPr>
          <w:t>www.nadsme.sk</w:t>
        </w:r>
      </w:hyperlink>
    </w:p>
    <w:p>
      <w:pPr>
        <w:pStyle w:val="Normal"/>
        <w:jc w:val="both"/>
        <w:rPr/>
      </w:pPr>
      <w:r>
        <w:rPr/>
        <w:t xml:space="preserve">E-mail: </w:t>
      </w:r>
      <w:hyperlink r:id="rId9">
        <w:r>
          <w:rPr>
            <w:rStyle w:val="InternetLink"/>
            <w:color w:val="000000"/>
          </w:rPr>
          <w:t>agency@nadsme.s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rípade veľkého množstva žiadateľov v deň uzávierky, vykonávateľ zabezpečí vytvorenie systému časeniek, t.j. časového záznamu prijatia jednotlivých žiadostí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>Žiadosti poslané inak ako je uvedené vyššie (napr. faxom alebo elektronickou poštou), alebo doručené na inú adresu</w:t>
      </w:r>
      <w:r>
        <w:rPr>
          <w:b/>
        </w:rPr>
        <w:t>, nebudú akceptované</w:t>
      </w:r>
      <w:r>
        <w:rPr/>
        <w:t>.</w:t>
      </w:r>
    </w:p>
    <w:p>
      <w:pPr>
        <w:pStyle w:val="Zkladntext2"/>
        <w:spacing w:lineRule="auto" w:line="240" w:before="0" w:after="0"/>
        <w:ind w:firstLine="709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V prípade, ak žiadosť </w:t>
      </w:r>
      <w:r>
        <w:rPr>
          <w:b/>
        </w:rPr>
        <w:t>nebude fyzicky doručená</w:t>
      </w:r>
      <w:r>
        <w:rPr/>
        <w:t xml:space="preserve"> (nezávisle od toho, či je doručená osobne, kuriérom alebo poštou) </w:t>
      </w:r>
      <w:r>
        <w:rPr>
          <w:b/>
        </w:rPr>
        <w:t>do 16:00</w:t>
      </w:r>
      <w:r>
        <w:rPr/>
        <w:t xml:space="preserve"> na adresu vykonávateľa, </w:t>
      </w:r>
      <w:r>
        <w:rPr>
          <w:b/>
        </w:rPr>
        <w:t>bude neotvorená</w:t>
      </w:r>
      <w:r>
        <w:rPr/>
        <w:t xml:space="preserve"> </w:t>
      </w:r>
      <w:r>
        <w:rPr>
          <w:b/>
        </w:rPr>
        <w:t>vrátená späť</w:t>
      </w:r>
      <w:r>
        <w:rPr/>
        <w:t xml:space="preserve"> žiadateľovi na adresu uvedenú na základnom ob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doručení žiadosti na adresu vykonávateľa zamestnanci vykonávateľa vystavia žiadateľovi </w:t>
      </w:r>
      <w:r>
        <w:rPr>
          <w:b/>
        </w:rPr>
        <w:t xml:space="preserve">potvrdenie o prijatí žiadosti, </w:t>
      </w:r>
      <w:r>
        <w:rPr/>
        <w:t>ktoré obsahuje pridelené evidenčné číslo, celé meno (názov) žiadateľa, názov vykonávateľa a presný dátum a čas doručenia žia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ípade doručenia žiadosti osobne, bude potvrdenie o prijatí žiadosti odovzdané žiadateľovi osobne po jej predložení. V prípade doručenia žiadosti poštou alebo kuriérom bude potvrdenie o prijatí žiadosti zaslané žiadateľovi poš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6" w:name="__RefHeading___Toc143408182"/>
      <w:bookmarkEnd w:id="6"/>
      <w:r>
        <w:rPr>
          <w:sz w:val="28"/>
          <w:szCs w:val="26"/>
        </w:rPr>
        <w:t>3.4 Registrácia žiadosti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o 5 pracovných dní od uzávierky </w:t>
      </w:r>
      <w:r>
        <w:rPr>
          <w:rFonts w:cs="TimesNewRomanPSMT;Times New Roman" w:ascii="TimesNewRomanPSMT;Times New Roman" w:hAnsi="TimesNewRomanPSMT;Times New Roman"/>
        </w:rPr>
        <w:t>termínu na predkladanie žiadostí</w:t>
      </w:r>
      <w:r>
        <w:rPr/>
        <w:t xml:space="preserve"> poverení pracovníci vykonávateľa zabezpečia registráciu žiadostí prostredníctvom IT monitorovacieho systému (ďalej len „ITMS“). Poverený</w:t>
      </w:r>
      <w:r>
        <w:rPr>
          <w:b/>
        </w:rPr>
        <w:t xml:space="preserve"> </w:t>
      </w:r>
      <w:r>
        <w:rPr/>
        <w:t xml:space="preserve">pracovník vykonávateľa </w:t>
      </w:r>
      <w:r>
        <w:rPr>
          <w:b/>
        </w:rPr>
        <w:t xml:space="preserve">otvorí základný obal a obal označený „ŽIADOSŤ“ a zapíše údaje zo žiadosti do ITMS </w:t>
      </w:r>
      <w:r>
        <w:rPr/>
        <w:t xml:space="preserve">(buď ručne, prekopírovaním z elektronickej média, alebo z centrálneho registra), ktorý následne vygeneruje </w:t>
      </w:r>
      <w:r>
        <w:rPr>
          <w:b/>
        </w:rPr>
        <w:t xml:space="preserve">potvrdenie o registrácii žiadosti. </w:t>
      </w:r>
      <w:r>
        <w:rPr/>
        <w:t xml:space="preserve">Potvrdenie o registrácii žiadosti obsahuje názov operačného programu, opatrenia, projektu, údaj o dátume a čase registrácie žiadosti a </w:t>
      </w:r>
      <w:r>
        <w:rPr>
          <w:b/>
        </w:rPr>
        <w:t>kód projektu</w:t>
      </w:r>
      <w:r>
        <w:rPr/>
        <w:t xml:space="preserve">, pod ktorým bude projekt v ďalších procesoch jednoznačne identifikovateľný. Vygenerovaným kódom následne daný poverený pracovník vykonávateľa označí obaly s označením „žiadosť“ a „projekt“. </w:t>
      </w:r>
      <w:r>
        <w:rPr>
          <w:b/>
        </w:rPr>
        <w:t xml:space="preserve">Dovtedy používané evidenčné číslo žiadosti </w:t>
      </w:r>
      <w:r>
        <w:rPr/>
        <w:t xml:space="preserve">(pridelené podateľňou po doručení žiadosti a uvedené v Evidenčnej knihe žiadostí) </w:t>
      </w:r>
      <w:r>
        <w:rPr>
          <w:b/>
        </w:rPr>
        <w:t>sa prestáva používať.</w:t>
      </w:r>
      <w:r>
        <w:rPr/>
        <w:t xml:space="preserve"> Vyplnené potvrdenie o registrácii žiadosti príslušný pracovník vykonávateľa podpíše a opečiatkuj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končení procesu registrácie bude potvrdenie o registrácii žiadosti zaslané poštou všetkým žiadateľom, ktorí predložili žiadosť na adresu uvedenú na obale. V prípade zmeny adresy doručovania odporúčame žiadateľom vo vlastnom záujme danú skutočnosť bezodkladne oznámiť vykonávateľov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7" w:name="__RefHeading___Toc143408183"/>
      <w:r>
        <w:rPr>
          <w:sz w:val="28"/>
          <w:szCs w:val="26"/>
        </w:rPr>
        <w:t>3.5 Vyhodnotenie žiadostí</w:t>
      </w:r>
      <w:bookmarkEnd w:id="7"/>
      <w:r>
        <w:rPr>
          <w:sz w:val="28"/>
          <w:szCs w:val="26"/>
        </w:rPr>
        <w:t xml:space="preserve"> </w:t>
      </w:r>
    </w:p>
    <w:p>
      <w:pPr>
        <w:pStyle w:val="Guidelines2"/>
        <w:spacing w:before="0" w:after="0"/>
        <w:rPr>
          <w:bCs/>
          <w:i/>
          <w:i/>
          <w:caps w:val="false"/>
          <w:smallCaps w:val="false"/>
          <w:sz w:val="28"/>
          <w:szCs w:val="24"/>
        </w:rPr>
      </w:pPr>
      <w:r>
        <w:rPr>
          <w:bCs/>
          <w:i/>
          <w:caps w:val="false"/>
          <w:smallCaps w:val="false"/>
          <w:sz w:val="28"/>
          <w:szCs w:val="24"/>
        </w:rPr>
      </w:r>
    </w:p>
    <w:p>
      <w:pPr>
        <w:pStyle w:val="Text11"/>
        <w:spacing w:before="0" w:after="0"/>
        <w:ind w:left="0" w:hanging="0"/>
        <w:rPr/>
      </w:pPr>
      <w:r>
        <w:rPr>
          <w:szCs w:val="24"/>
        </w:rPr>
        <w:t xml:space="preserve">Proces vyhodnocovania žiadostí a projektov bude prebiehať v nasledujúcich fázach: </w:t>
      </w:r>
    </w:p>
    <w:p>
      <w:pPr>
        <w:pStyle w:val="Text11"/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p>
      <w:pPr>
        <w:pStyle w:val="Text11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b/>
          <w:b/>
          <w:szCs w:val="24"/>
        </w:rPr>
      </w:pPr>
      <w:r>
        <w:rPr>
          <w:b/>
          <w:szCs w:val="24"/>
        </w:rPr>
        <w:t xml:space="preserve">Formálna kontrola žiadosti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Formálna kontrola žiadostí sa musí uskutočniť v termíne do 5 pracovných dní od termínu uzávierky na predkladanie žiadostí/projektov. </w:t>
      </w:r>
      <w:r>
        <w:rPr/>
        <w:t>V prípade veľkého počtu žiadostí/projektov je možné po dohode s RO túto lehotu adekvátne predĺžiť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Formálnu kontrolu žiadostí zabezpečuje vykonávateľ vytvorením Komisie, resp. Komisií (podľa počtu predložených žiadostí) pre formálnu kontrolu žiadostí zloženej /-ných z odborne spôsobilých interných pracovníkov vykonávateľa. Štatutárny zástupca vykonávateľa vymenuje za členov každej Komisie pre formálnu kontrolu žiadostí minimálne troch interných pracovníkov, v prípade väčšieho počtu je potrebné dodržať nepárnosť a jedného z nich vymenuje za predsedu Komisie. Komisia pre formálnu kontrolu žiadosti posudzuje:</w:t>
      </w:r>
    </w:p>
    <w:p>
      <w:pPr>
        <w:pStyle w:val="TextBodyIndent"/>
        <w:spacing w:before="0" w:after="0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obsah obalu s označením „</w:t>
      </w:r>
      <w:r>
        <w:rPr>
          <w:caps/>
        </w:rPr>
        <w:t>Žiadosť</w:t>
      </w:r>
      <w:r>
        <w:rPr/>
        <w:t xml:space="preserve">“ spĺňa všetky náležitosti podľa výberových kritérií, t.j. </w:t>
      </w:r>
      <w:r>
        <w:rPr>
          <w:b/>
          <w:bCs/>
          <w:iCs/>
        </w:rPr>
        <w:t xml:space="preserve">či </w:t>
      </w:r>
      <w:r>
        <w:rPr>
          <w:b/>
        </w:rPr>
        <w:t>obsahuje predpísaný počet kópii žiadostí</w:t>
      </w:r>
      <w:r>
        <w:rPr>
          <w:b/>
          <w:bCs/>
          <w:iCs/>
        </w:rPr>
        <w:t xml:space="preserve"> a všetky povinné prílohy, tak ako sú uvedené v žiadosti</w:t>
      </w:r>
      <w:r>
        <w:rPr/>
        <w:t xml:space="preserve"> zverejnenej na webovej stránke vykonávateľ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je žiadosť úpln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je žiadosť podpísaná štatutárnym zástupcom žiadateľ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či sú predložené kópie žiadosti totožné s originálom žiad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priložené pamäťové médium (disketa/CD/DVD) obsahuje požadované dokumenty, t.j. žiadosť a jej súlad s predloženou tlačenou verzi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či boli správne priradené kódy výzvy na jednotlivé obaly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>V prípade, ak žiadosť po formálnej stránke nebude kompletná, bude zo strany vykonávateľa použitý mechanizmus klarifikácie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Z uvedenej formálnej kontroly žiadostí Komisia pre formálnu kontrolu žiadostí </w:t>
      </w:r>
      <w:r>
        <w:rPr>
          <w:b/>
          <w:bCs/>
        </w:rPr>
        <w:t xml:space="preserve">spíše zápisnicu, </w:t>
      </w:r>
      <w:r>
        <w:rPr>
          <w:bCs/>
        </w:rPr>
        <w:t xml:space="preserve">ktorú podpíše </w:t>
      </w:r>
      <w:r>
        <w:rPr/>
        <w:t xml:space="preserve">predseda Komisie pre formálnu kontrolu žiadostí a </w:t>
      </w:r>
      <w:r>
        <w:rPr>
          <w:bCs/>
        </w:rPr>
        <w:t xml:space="preserve">štatutárny zástupca vykonávateľa a ktorá bude následne predložená Hodnotiacej komisii. V Zápisnici z formálnej kontroly žiadostí </w:t>
      </w:r>
      <w:r>
        <w:rPr/>
        <w:t>je uvedené predovšetkým: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všetkých žiadostí s presnou identifikáciou (podľa ITMS vygenerovaného kódu projektu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žiadostí, ktoré prešli formálnou kontrolou úplnosti žiadosti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žiadostí, pri ktorých bol využitý mechanizmus klarifikácie (vrátane predmetu klarifikácie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Počet žiadostí, ktoré neprešli formálnou kontrolou úplnosti žiadosti s odôvodnením ku každej žiadosti;</w:t>
      </w:r>
    </w:p>
    <w:p>
      <w:pPr>
        <w:pStyle w:val="TextBodyIndent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V prípade, ak bola vytvorená viac ako jedna Komisia pre formálnu kontrolu žiadostí, každá spíše čiastkovú zápisnicu, ktoré budú tvoriť Súhrnnú zápisnicu z formálnej kontrol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atelia, ktorí nesplnili podmienky formálnej kontroly budú z ďalšieho hodnotenia vylúčení a budú o tejto skutočnosti informovaní v termíne do 15 pracovných dní od poverenia, o informovaní úspešných a neúspešných žiadateľov zo strany poskytovateľ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11"/>
        <w:numPr>
          <w:ilvl w:val="0"/>
          <w:numId w:val="26"/>
        </w:numPr>
        <w:tabs>
          <w:tab w:val="clear" w:pos="708"/>
          <w:tab w:val="left" w:pos="720" w:leader="none"/>
          <w:tab w:val="left" w:pos="2608" w:leader="none"/>
          <w:tab w:val="left" w:pos="3317" w:leader="none"/>
        </w:tabs>
        <w:spacing w:before="0" w:after="0"/>
        <w:ind w:left="720" w:hanging="360"/>
        <w:rPr>
          <w:b/>
          <w:b/>
          <w:szCs w:val="24"/>
        </w:rPr>
      </w:pPr>
      <w:r>
        <w:rPr>
          <w:b/>
          <w:szCs w:val="24"/>
        </w:rPr>
        <w:t>Interní a externí posudzovatelia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Po ukončení formálneho hodnotenia žiadostí vykonávateľ zabezpečí posúdenie žiadostí, projektov a  ich povinných príloh. Na tento účel určí interných posudzovateľov. Súčasne poskytovateľ na základe výberového konania určí externých posudzovateľov na posúdenie projektov. </w:t>
      </w:r>
      <w:r>
        <w:rPr/>
        <w:t>V prípade, že vykonávateľ nebude mať dostatočný počet interných posudzovateľov, požiada poskytovateľa o súhlas rozšíriť počet externých posudzovateľov tak, aby sa zabezpečilo objektívne a včasné vyhodnotenie žiadostí a záväzných osnov projektov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strike/>
        </w:rPr>
      </w:pPr>
      <w:r>
        <w:rPr>
          <w:bCs/>
        </w:rPr>
        <w:t xml:space="preserve">Vykonávateľ formou náhodného výberu </w:t>
      </w:r>
      <w:r>
        <w:rPr/>
        <w:t xml:space="preserve">z databázy interných </w:t>
      </w:r>
      <w:r>
        <w:rPr>
          <w:bCs/>
        </w:rPr>
        <w:t>posudzovateľov</w:t>
      </w:r>
      <w:r>
        <w:rPr/>
        <w:t xml:space="preserve"> a databázy externých </w:t>
      </w:r>
      <w:r>
        <w:rPr>
          <w:bCs/>
        </w:rPr>
        <w:t xml:space="preserve">posudzovateľov zabezpečí pridelenie projektu dvojiciam, tvoreným externým a interným posudzovateľom, resp. dvojiciam externých posudzovateľov. Po uskutočnení náhodného výberu, </w:t>
      </w:r>
      <w:r>
        <w:rPr/>
        <w:t xml:space="preserve">vykonávateľ </w:t>
      </w:r>
      <w:r>
        <w:rPr>
          <w:bCs/>
        </w:rPr>
        <w:t>vybraným dvojiciam odovzdá na posúdenie žiadosť o poskytnutie NFP, vrátane osnovy projektu a príslušných príloh.</w:t>
      </w:r>
    </w:p>
    <w:p>
      <w:pPr>
        <w:pStyle w:val="Normal"/>
        <w:jc w:val="both"/>
        <w:rPr>
          <w:b/>
          <w:b/>
          <w:bCs/>
          <w:strike/>
          <w:u w:val="single"/>
        </w:rPr>
      </w:pPr>
      <w:r>
        <w:rPr>
          <w:b/>
          <w:bCs/>
          <w:strike/>
          <w:u w:val="single"/>
        </w:rPr>
      </w:r>
    </w:p>
    <w:p>
      <w:pPr>
        <w:pStyle w:val="Normal"/>
        <w:jc w:val="both"/>
        <w:rPr/>
      </w:pPr>
      <w:r>
        <w:rPr/>
        <w:t>Interní a externí posudzovatelia nezávisle hodnotia technickú a finančnú stránku každého ním hodnoteného projektu podľa kritérií pre výber projektov (hodnotiacej tabuľky) a overia spôsobilosť uchádzačov, partnerov a spôsobilosť činností (projektov).</w:t>
      </w:r>
    </w:p>
    <w:p>
      <w:pPr>
        <w:pStyle w:val="Normal"/>
        <w:jc w:val="both"/>
        <w:rPr/>
      </w:pPr>
      <w:r>
        <w:rPr>
          <w:bCs/>
        </w:rPr>
        <w:t>Vyhodnotenie kvality projektov vrátane navrhovaného rozpočtu sa uskutoční v súlade s hodnotiacimi tabuľkami</w:t>
      </w:r>
      <w:r>
        <w:rPr/>
        <w:t>. Slúži najmä na uistenie sa, č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/>
        <w:t>projekt spĺňa aspekty ako relevantnosť daného projektu, jeho zhodnosť s cieľmi výzvy na predkladanie projektov, kvalitu, očakávaný efekt, udržateľnosť a efektívnosť vynaložených výdavkov (rentabilitu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žiadateľ má stále a dostatočné zdroje financií na zabezpečenie vlastnej existencie počas celého trvania realizácie projektu a preukázateľné finančné zdroje vo výške 100% celkových výdavkov na projek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žiadateľ je primerane kvalifikovaný a profesionálne spôsobilý, aby mohol  navrhovaný projekt úspešne zvládnuť. To sa týka aj všetkých partnerov uchádzač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vykonaní hodnotenia interní a externí posudzovatelia vypracujú spoločný odborný posudok pre hodnotiacu komisiu v súlade s hodnotiacimi tabuľkami najneskôr </w:t>
      </w:r>
      <w:r>
        <w:rPr>
          <w:b/>
        </w:rPr>
        <w:t>do 28 pracovných dní</w:t>
      </w:r>
      <w:r>
        <w:rPr/>
        <w:t xml:space="preserve"> od dňa ukončenia formálnej kontroly žiadostí. Súčasťou spoločného odborného posudku budú vypracované a podpísané hodnotiace hárky za každého hodnotiteľ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11"/>
        <w:numPr>
          <w:ilvl w:val="0"/>
          <w:numId w:val="26"/>
        </w:numPr>
        <w:tabs>
          <w:tab w:val="clear" w:pos="708"/>
          <w:tab w:val="left" w:pos="720" w:leader="none"/>
          <w:tab w:val="left" w:pos="2608" w:leader="none"/>
          <w:tab w:val="left" w:pos="3317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>Hodnotiaca komisia</w:t>
      </w:r>
    </w:p>
    <w:p>
      <w:pPr>
        <w:pStyle w:val="Text11"/>
        <w:tabs>
          <w:tab w:val="clear" w:pos="708"/>
          <w:tab w:val="left" w:pos="720" w:leader="none"/>
          <w:tab w:val="left" w:pos="2608" w:leader="none"/>
          <w:tab w:val="left" w:pos="3317" w:leader="none"/>
        </w:tabs>
        <w:spacing w:before="0" w:after="0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Zasadnutie Hodnotiacej komisie administruje príslušný vykonávateľ podľa odsúhlaseného zloženia Hodnotiacej komisie ministrom hospodárstva SR. Hodnotiaca komisia je zložená z 9 členov s hlasovacím právom (odborníci v závislosti od vecného zamerania opatrenia/priority) na princípe „partnerstva“, v súlade s Nariadením Rady ES č. 1260/1999. Zástupcovia </w:t>
      </w:r>
      <w:r>
        <w:rPr>
          <w:bCs/>
        </w:rPr>
        <w:t xml:space="preserve">poskytovateľa, Platobnej jednotky, Platobného orgánu a ostatných relevantných inštitúcií </w:t>
      </w:r>
      <w:r>
        <w:rPr/>
        <w:t xml:space="preserve">sa ako pozorovatelia zúčastňujú zasadnutí Hodnotiacej komisie. Predsedom Hodnotiacej komisie je generálny riaditeľ vykonávateľa bez hlasovacieho práva. Predseda Hodnotiacej komisie zvoláva zasadnutie Hodnotiacej komisie </w:t>
      </w:r>
      <w:r>
        <w:rPr>
          <w:b/>
        </w:rPr>
        <w:t>do 30 pracovných dní</w:t>
      </w:r>
      <w:r>
        <w:rPr/>
        <w:t xml:space="preserve"> od dňa ukončenia formálnej kontroly žiadostí v súlade s postupmi uvedenými v mechanizme poskytovania pomoci, v zmysle štatútu a rokovacieho poriadku Hodnotiacej komisie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Hodnotiaca komisia môže začať svoje rokovanie za predpokladu splnenia nasledujúcich procedurálnych krokov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bCs/>
          <w:u w:val="single"/>
        </w:rPr>
      </w:pPr>
      <w:r>
        <w:rPr>
          <w:bCs/>
        </w:rPr>
        <w:t xml:space="preserve">je uznášaniaschopná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odsúhlasí program zasadnutia Hodnotiacej komisi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o podpísaní Vyhlásenia o zachovaní dôvernosti informácií, Vyhlásenia o nestrannosti a Vyhlásenia o zamedzení konfliktu záujmov všetkými účastníkmi zasadnutia Hodnotiacej komisie v súlade so Štatútom a Rokovacím poriadkom Hodnotiacej komisi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 v priebehu hodnotiaceho procesu vznikne u člena komisie pochybnosť o svojej nestrannosti a nezaujatosti od zúčastnených strán, prípadne možnosť konfliktu záujmov, je povinný túto skutočnosť oznámiť Hodnotiacej komisii a zdržať sa hlasovania o žiadosti.</w:t>
      </w:r>
    </w:p>
    <w:p>
      <w:pPr>
        <w:pStyle w:val="TextBodyIndent"/>
        <w:spacing w:before="0" w:after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P3"/>
        <w:widowControl/>
        <w:tabs>
          <w:tab w:val="clear" w:pos="1420"/>
        </w:tabs>
        <w:spacing w:lineRule="auto" w:line="240"/>
        <w:ind w:left="0" w:hanging="0"/>
        <w:rPr>
          <w:szCs w:val="24"/>
          <w:u w:val="single"/>
        </w:rPr>
      </w:pPr>
      <w:r>
        <w:rPr/>
        <w:t xml:space="preserve">Hodnotiaca komisia samostatne hodnotí každú žiadosť/projekt podľa kritérií pre výber </w:t>
      </w:r>
      <w:r>
        <w:rPr>
          <w:szCs w:val="24"/>
        </w:rPr>
        <w:t>projektov a v súlade s Rokovacím poriadkom a Štatútom Hodnotiacej komisie, a to nasledovným spôsobo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0"/>
        <w:ind w:left="540" w:hanging="357"/>
        <w:jc w:val="both"/>
        <w:rPr/>
      </w:pPr>
      <w:r>
        <w:rPr/>
        <w:t xml:space="preserve">predseda Hodnotiacej komisie predloží každému členovi Hodnotiacej komisie hodnotiace hárky vypracované externými a internými posudzovateľmi a spoločný odborný posudok interného a externého posudzovateľa ku konkrétnemu projektu, vrátane rozpočtov projektov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hodnotí každú žiadosť/projekt z hľadiska ich súladu s podmienkami stanovenými v príslušných schémach a výberových kritériách pre projekty verejného sektora a s kritériami hodnotenia podľa hodnotiacich tabuli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pri svojom hodnotení berie do úvahy najmä Spoločný odborný posudok interného a externého posudzovateľa, ako aj správy z odborného hodnotenia žiadosti/projektu interného a externého posudzovateľa (hodnotiaci hárok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má právo prizvať si na svoje rokovanie externých a interných posudzovateľov na konzultác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odnotiaca komisia rozhoduje nadpolovičnou väčšinou hlasov všetkých členov s hlasovacím právom. Členovia Hodnotiacej komisie hlasujú za alebo proti prideleniu NFP pri každej žiadosti/projektu a zároveň rozhodujú aj o výške poskytnutého NFP každej žiadosti/projek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  <w:strike/>
        </w:rPr>
      </w:pPr>
      <w:r>
        <w:rPr/>
        <w:t>v prípade, ak nadpolovičná väčšina všetkých členov s hlasovacím právom vyjadrí nesúhlas s odborným hodnotením externého a interného posudzovateľa, predseda Hodnotiacej komisie poverí dvoch členov z prítomných členov Hodnotiacej komisie s hlasovacím právom</w:t>
      </w:r>
      <w:r>
        <w:rPr>
          <w:i/>
        </w:rPr>
        <w:t xml:space="preserve"> </w:t>
      </w:r>
      <w:r>
        <w:rPr/>
        <w:t>opätovne prehodnotiť predloženú žiadosť/projekt. Komisia používa pre prehodnotenie žiadosti/projektu tie isté kritéria (hodnotiacu tabuľku) ako externí a interní posudzovatelia žiadosti/projektov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/>
        <w:t>hodnotenie žiadostí/projektov je ukončené Záverečnou správou Hodnotiacej komisie, ktorá musí byť spracovaná a podpísaná v súlade s Rokovacím poriadkom</w:t>
      </w:r>
      <w:r>
        <w:rPr>
          <w:bCs/>
          <w:iCs/>
        </w:rPr>
        <w:t xml:space="preserve"> Hodnotiacej komisie.</w:t>
      </w:r>
    </w:p>
    <w:p>
      <w:pPr>
        <w:pStyle w:val="TextBodyIndent"/>
        <w:spacing w:before="0" w:after="0"/>
        <w:ind w:left="0" w:hanging="0"/>
        <w:jc w:val="both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bCs/>
          <w:iCs/>
        </w:rPr>
        <w:t>Bližšie informácie o hodnotení žiadostí a projektov v rámci schém sú uvedené v Štatúte a Rokovacom poriadku Hodnotiacej komisie.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Hodnotenie žiadostí/projektov je ukončené Záverečnou správou hodnotiacej komisie (ďalej len „Záverečná správa“), ktorá obsahuje zoznam schválených žiadostí vrátane schválenej výšky pomoci, zoznam zamietnutých žiadostí s uvedením dôvodov zamietnutia, ako aj iné náležitosti uvedené v článku 5 Rokovacieho poriadku</w:t>
      </w:r>
      <w:r>
        <w:rPr>
          <w:bCs/>
          <w:iCs/>
        </w:rPr>
        <w:t xml:space="preserve"> hodnotiacej komisie</w:t>
      </w:r>
      <w:r>
        <w:rPr/>
        <w:t>. Záverečnú správu pred podpisom predsedu hodnotiacej komisie podpíšu všetci členovia hodnotiacej komisie vrátane pozorovateľov, čo potvrdí overovateľ svojím podpisom. Následne Záverečnú správu podpíše tajomník a predseda hodnotiacej komisie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Po skončení zasadnutia Hodnotiacej komisie predseda Hodnotiacej komisie (štatutárny zástupca vykonávateľa) predloží originál podpísanej Záverečnej správy Hodnotiacej komisie príslušným útvarom RO pre SOP PS </w:t>
      </w:r>
      <w:r>
        <w:rPr>
          <w:b/>
        </w:rPr>
        <w:t>do 3 pracovných dní</w:t>
      </w:r>
      <w:r>
        <w:rPr/>
        <w:t xml:space="preserve"> od jej podpisu. Zároveň kópiu Záverečnej správy Hodnotiacej komisie vykonávateľ predkladá Platobnému orgánu, a to v termíne </w:t>
      </w:r>
      <w:r>
        <w:rPr>
          <w:b/>
        </w:rPr>
        <w:t>do 5 pracovných dní</w:t>
      </w:r>
      <w:r>
        <w:rPr/>
        <w:t xml:space="preserve"> od jej podpisu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Overovanie postupov hodnotiaceho procesu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kytovateľ do 10 pracovných dní od predloženia Záverečnej správy Hodnotiacej komisie zo strany vykonávateľa vykoná O</w:t>
      </w:r>
      <w:r>
        <w:rPr>
          <w:i/>
        </w:rPr>
        <w:t>verovanie postupov hodnotiaceho procesu u vykonávateľa  v súlade s Nariadením Rady ES č. 438/2001, čl.3,</w:t>
      </w:r>
      <w:r>
        <w:rPr/>
        <w:t xml:space="preserve"> prostredníctvom komisie zriadenej na tento účel. Cieľom overovania postupov je zabezpečiť maximálny súlad hodnotiaceho procesu so schválenými kritériami, postupmi a mechanizmami a tým vytvoriť predpoklady pre bezproblémové a transparentné čerpanie finančných prostriedkov v rámci SOP P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klade Overovania postupov je vypracovaná Správa z overovania postupov, ktorú príslušný organizačný útvar poskytovateľa predloží IDMV na schválenie. V prípade zistenia akýchkoľvek nedostatkov je v Správe z overovania postupov navrhnuté IDMV, aby uznesením zaviazal štatutárneho zástupcu príslušného vykonávateľa k odstráneniu predmetných nedostatkov pred podpisom zmlúv o poskytnutí NFP. Na základe uznesenia IDMV príslušný organizačný útvar poskytovateľa predloží v súlade s prijatým uznesením informáciu ministrovi hospodárstva SR s návrhmi a odporúčaniami. Na základe vyjadrenia ministra hospodárstva SR, ako najvyššieho predstaviteľa poskytovateľa k uzatváraniu zmlúv o poskytnutí NFP, príslušný organizačný útvar poskytovateľa informuje štatutárneho zástupcu vykonávateľa, formou písomného poverenia, o rozhodnutí ministra hospodárstva S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8" w:name="__RefHeading___Toc143408184"/>
      <w:bookmarkEnd w:id="8"/>
      <w:r>
        <w:rPr>
          <w:sz w:val="28"/>
          <w:szCs w:val="26"/>
        </w:rPr>
        <w:t>3.6 Oznámenie o rozhodnutí hodnotiacej komisie</w:t>
      </w:r>
    </w:p>
    <w:p>
      <w:pPr>
        <w:pStyle w:val="Guidelines2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Žiadatelia budú o rozhodnutí hodnotiacej komisie vyrozumení písomne. </w:t>
      </w:r>
      <w:r>
        <w:rPr/>
        <w:t xml:space="preserve">Vykonávateľ oznámi všetkým neúspešným žiadateľom dôvody zamietnutia ich žiadosti, úspešným žiadateľom schválenie žiadosti, a to v termíne do 15 pracovných dní od poverenia o informovaní úspešných a neúspešných žiadateľov zo strany poskytovateľa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9" w:name="__RefHeading___Toc143408185"/>
      <w:r>
        <w:rPr>
          <w:sz w:val="28"/>
          <w:szCs w:val="26"/>
        </w:rPr>
        <w:t>3.7 Podpísanie Zmluvy</w:t>
      </w:r>
      <w:bookmarkEnd w:id="9"/>
      <w:r>
        <w:rPr>
          <w:sz w:val="28"/>
          <w:szCs w:val="26"/>
        </w:rPr>
        <w:t xml:space="preserve">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Vykonávateľ pred podpisom zmluvy o poskytnutí NFP zašle žiadateľovi </w:t>
      </w:r>
      <w:r>
        <w:rPr>
          <w:b/>
        </w:rPr>
        <w:t>potvrdenie o pridelení NFP</w:t>
      </w:r>
      <w:r>
        <w:rPr/>
        <w:t xml:space="preserve">, v ktorom bude </w:t>
      </w:r>
      <w:r>
        <w:rPr>
          <w:b/>
        </w:rPr>
        <w:t>informovaný</w:t>
      </w:r>
      <w:r>
        <w:rPr/>
        <w:t xml:space="preserve"> </w:t>
      </w:r>
      <w:r>
        <w:rPr>
          <w:b/>
        </w:rPr>
        <w:t>o nutnosti dokladovať, že disponuje dostatočnými finančnými prostriedkami na realizáciu projektu, resp. o nutnosti zmeny indikatívneho úveru</w:t>
      </w:r>
      <w:r>
        <w:rPr/>
        <w:t xml:space="preserve"> na riadny úver účelovo viazaný na realizáciu projektu a o povinnosti splnenia podmienok stanovených HK. Zároveň vykonávateľ rozdelí žiadateľov na dve skupi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b/>
          <w:bCs/>
        </w:rPr>
        <w:t xml:space="preserve">Žiadatelia, ktorí úspešne vykonali verejné obstarávanie podľa zákona č. 25/2006 Z. z. o verejnom obstarávaní, pred podaním žiadosti. </w:t>
      </w:r>
      <w:r>
        <w:rPr>
          <w:bCs/>
        </w:rPr>
        <w:t>Po splnení vyššie uvedených povinností zo strany žiadateľa, môže</w:t>
      </w:r>
      <w:r>
        <w:rPr/>
        <w:t xml:space="preserve"> vykonávateľ pristúpiť k podpisu Zmluvu s daným žiadateľom. Zmluva v takomto prípade nadobúda platnosť podpisom oboch zmluvných strán a účinnosť podpisom záložnej zmluvy k predmetnému projektu obidvoma zmluvnými stran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b/>
          <w:bCs/>
        </w:rPr>
        <w:t>Žiadatelia, ktorí nevykonali verejné obstarávanie podľa zákona č. 25/2006 Z. z. o verejnom obstarávaní sú okrem vyššie uvedeného povinný po podpise Zmluvy predložiť vykonávateľovi zápisnicu z úspešne vykonaného verejného obstarávania</w:t>
      </w:r>
      <w:r>
        <w:rPr>
          <w:b/>
        </w:rPr>
        <w:t>.</w:t>
      </w:r>
      <w:r>
        <w:rPr/>
        <w:t xml:space="preserve"> Zmluva v takomto prípade nadobúda platnosť podpisom oboch zmluvných strán a účinnosť po predložení zápisnice z verejného obstarávania a podpisom záložnej zmluvy k predmetnému projektu obidvoma zmluvnými stranami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0" w:name="__RefHeading___Toc143408186"/>
      <w:bookmarkEnd w:id="10"/>
      <w:r>
        <w:rPr>
          <w:rFonts w:cs="Times New Roman" w:ascii="Times New Roman" w:hAnsi="Times New Roman"/>
        </w:rPr>
        <w:t>IV. Povinnosti príjemcu počas a po ukončení realizácie projektu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Povinnosti príjemcu počas a po ukončení realizácie projektu sú uvedené v Zmluve o poskytnutí NFP uzatvorenej medzi príjemcom a vykonávateľom. Zmluva o poskytnutí NFP tvorí jednu z príloh k výzve na predkladanie projektov v rámci schémy pomoci de minimis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1" w:name="__RefHeading___Toc143408187"/>
      <w:bookmarkEnd w:id="11"/>
      <w:r>
        <w:rPr>
          <w:rFonts w:cs="Times New Roman" w:ascii="Times New Roman" w:hAnsi="Times New Roman"/>
        </w:rPr>
        <w:t>V. Usmernenie poskytovateľa o postupoch pri obstaráva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ejné obstarávanie môže byť v závislosti od rozhodnutia žiadateľa vykonané pred alebo po podaní žiadosti o poskytnutie NFP. Verejná obchodná súťaž musí byť vykonaná pred podaním žiado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2" w:name="__RefHeading___Toc143408188"/>
      <w:bookmarkEnd w:id="12"/>
      <w:r>
        <w:rPr>
          <w:sz w:val="28"/>
          <w:szCs w:val="26"/>
        </w:rPr>
        <w:t xml:space="preserve">5.1 </w:t>
        <w:tab/>
        <w:t>Verejné obstarávanie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V súlade so schémou pomoci de minimis </w:t>
      </w:r>
      <w:r>
        <w:rPr>
          <w:b/>
        </w:rPr>
        <w:t xml:space="preserve">môže byť požadované poskytnutie pomoci vo výške viac ako 50% celkových oprávnených nákladov. </w:t>
      </w:r>
      <w:r>
        <w:rPr/>
        <w:t xml:space="preserve">V nadväznosti na uvedené a v zmysle zákona č. 25/2006 Z. z. o verejnom obstarávaní a o zmene a doplnení niektorých zákonov (ďalej len „zákon o verejnom obstarávaní“), sa žiadateľ stáva </w:t>
      </w:r>
      <w:r>
        <w:rPr>
          <w:b/>
        </w:rPr>
        <w:t>osobou povinnou postupovať v súlade s ustanoveniami zákona o verejnom obstarávaní</w:t>
      </w:r>
      <w:r>
        <w:rPr/>
        <w:t xml:space="preserve"> a je povinný v zmysle § 7 zákona o verejnom obstarávaní používať postupy zadáv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1. nadlimitných zákaziek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/>
        <w:t xml:space="preserve">na uskutočnenie stavebných prác, ak </w:t>
      </w:r>
      <w:r>
        <w:rPr>
          <w:b/>
        </w:rPr>
        <w:t>predpokladaná hodnota zákazky</w:t>
      </w:r>
      <w:r>
        <w:rPr>
          <w:rStyle w:val="FootnoteCharacters"/>
          <w:rStyle w:val="FootnoteAnchor"/>
          <w:b/>
        </w:rPr>
        <w:footnoteReference w:id="5"/>
      </w:r>
      <w:r>
        <w:rPr/>
        <w:t xml:space="preserve"> sa rovná alebo je vyššia ako</w:t>
      </w:r>
      <w:r>
        <w:rPr>
          <w:b/>
        </w:rPr>
        <w:t xml:space="preserve"> 5 278 000 EUR</w:t>
      </w:r>
      <w:r>
        <w:rPr/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dodanie tovaru a na poskytnutie služieb, ak </w:t>
      </w:r>
      <w:r>
        <w:rPr>
          <w:b/>
        </w:rPr>
        <w:t>predpokladaná hodnota zákazky</w:t>
      </w:r>
      <w:r>
        <w:rPr/>
        <w:t xml:space="preserve"> sa rovná alebo je vyššia ako</w:t>
      </w:r>
      <w:r>
        <w:rPr>
          <w:b/>
        </w:rPr>
        <w:t xml:space="preserve"> 211 000 EUR,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 xml:space="preserve">2. podprahových zákaziek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na uskutočnenie stavebných prác, ak </w:t>
      </w:r>
      <w:r>
        <w:rPr>
          <w:b/>
        </w:rPr>
        <w:t>predpokladaná hodnota zákazky</w:t>
      </w:r>
      <w:r>
        <w:rPr/>
        <w:t xml:space="preserve"> sa rovná alebo je vyššia ako 4 000 000 Sk a nižšia ako finančný limit uvedený v bode 1 písmeno a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 dodanie tovaru a na poskytnutie služby, </w:t>
      </w:r>
      <w:r>
        <w:rPr>
          <w:b/>
        </w:rPr>
        <w:t>ak predpokladaná hodnota zákazky</w:t>
      </w:r>
      <w:r>
        <w:rPr/>
        <w:t xml:space="preserve"> je rovnaká alebo je vyššia ako 1 000 000 Sk bez DPH je nižšia ako finančný limit uvedený v bode 1 písmeno b),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3. zákaziek s nízkou hodnotou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 xml:space="preserve">na uskutočnenie stavebných prác, ak </w:t>
      </w:r>
      <w:r>
        <w:rPr>
          <w:b/>
        </w:rPr>
        <w:t>predpokladaná hodnota zákazky</w:t>
      </w:r>
      <w:r>
        <w:rPr/>
        <w:t xml:space="preserve"> je nižšia ako finančný limit uvedený v bode 2., písmeno a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a dodanie tovaru a na poskytnutie služby, </w:t>
      </w:r>
      <w:r>
        <w:rPr>
          <w:b/>
        </w:rPr>
        <w:t>ak predpokladaná hodnota zákazky</w:t>
      </w:r>
      <w:r>
        <w:rPr/>
        <w:t xml:space="preserve"> je nižšia ako finančný limit uvedený v bode 2., písmeno b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NADLIMITNÉ ZÁKAZKY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stup zadávania </w:t>
      </w:r>
      <w:r>
        <w:rPr>
          <w:b/>
        </w:rPr>
        <w:t>nadlimitných zákaziek</w:t>
      </w:r>
      <w:r>
        <w:rPr/>
        <w:t xml:space="preserve"> pre verejného obstarávateľa podrobne upravuje zákon o verejnom obstarávaní vo svojej druhej časti, prvá a druhá hlav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2.)</w:t>
        <w:tab/>
      </w:r>
      <w:r>
        <w:rPr>
          <w:b/>
          <w:u w:val="single"/>
        </w:rPr>
        <w:t>PODPRAHOVÉ ZÁKAZK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i zadávaní </w:t>
      </w:r>
      <w:r>
        <w:rPr>
          <w:b/>
          <w:u w:val="single"/>
        </w:rPr>
        <w:t>podprahových zákaziek</w:t>
      </w:r>
      <w:r>
        <w:rPr/>
        <w:t xml:space="preserve"> je žiadateľ povinný postupovať v súlade s ustanoveniami </w:t>
      </w:r>
      <w:r>
        <w:rPr>
          <w:b/>
        </w:rPr>
        <w:t>§ 99 - 101 zákona o verejnom obstaráva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ostup zadávania podprahových zákaziek je nasledovný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ri zadávaní podprahových zákaziek príjemca:</w:t>
      </w:r>
    </w:p>
    <w:p>
      <w:pPr>
        <w:pStyle w:val="Normal"/>
        <w:numPr>
          <w:ilvl w:val="0"/>
          <w:numId w:val="18"/>
        </w:numPr>
        <w:spacing w:before="120" w:after="0"/>
        <w:ind w:left="714" w:hanging="357"/>
        <w:jc w:val="both"/>
        <w:rPr/>
      </w:pPr>
      <w:r>
        <w:rPr/>
        <w:t xml:space="preserve">určí predpokladanú hodnotu zákazky podľa podmienok platných v deň uverejnenia výzvy na predkladanie ponúk,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yžaduje na preukázanie splnenia podmienok účasti doklad o oprávnení podnikať, prípadne ďalšie doklady, ktorými sa preukazuje finančné a ekonomické postavenie a technická alebo odborná spôsobilosť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sudzuje splnenie podmienok účasti v súlade s výzvou na predkladanie ponúk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vedie v súťažných podkladoch obchodné podmienky a podrobný opis predmetu zákazky, ktorým sa nesmú diskriminovať záujemcovia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oskytne vysvetlenie údajov uvedených vo výzve na predkladanie ponúk </w:t>
        <w:br/>
        <w:t>alebo v súťažných podkladoch bezodkladne, najneskôr do troch pracovných dní</w:t>
        <w:br/>
        <w:t xml:space="preserve">od doručenia žiadosti o vysvetlenie, všetkým zainteresovaným záujemcom; záujemca môže požiadať o vysvetlenie najneskôr šesť pracovných dní pred uplynutím lehoty </w:t>
        <w:br/>
        <w:t>na predkladanie ponúk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ôže na vyhodnotenie ponúk zriadiť komisiu; pri jej zriaďovaní postupuje podľa § 40 zákona o verejnom obstarávaní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ostupuje pri vyhodnocovaní ponúk len podľa kritérií uvedených vo výzve </w:t>
        <w:br/>
        <w:t>na predkladanie ponúk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zavrie zmluvu v lehote viazanosti ponúk s úspešným uchádzačom a ostatným uchádzačom oznámi, že neuspeli; ak zruší použitý postup zadávania zákazky, upovedomí o tom všetkých uchádzačov s uvedením dôvodu a oznámi postup, ktorý použije pri zadávaní zákazky na pôvodný predmet zákazky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rčí lehotu na predkladanie ponúk tak, že zohľadní čas potrebný na vypracovanie ponúk, na vysvetľovanie súťažných podkladov a ponúk  a určený spôsob komunikácie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rčí lehotu viazanosti ponúk tak, že zohľadní čas potrebný na vyhodnotenie ponúk a uzavretie zmluvy s úspešným uchádzač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zvu na predkladanie ponúk príjemca uverejní verejne prístupným spôsobom. Výzvu na predkladanie ponúk možno po takomto uverejnení poslať najmenej trom vybratým záujemco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i zadávaní podprahovej zákazky možno použiť aj elektronickú auk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 výzve na predkladanie ponúk príjemca môže vyhradiť právo účasti len záujemcom, ktorí majú štatút chránenej dielne alebo chráneného pracov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 príjemca spĺňa aspoň jednu z podmienok uvedených v § 58 ods. 1 zákona o verejnom obstarávaní pre použitie rokovacieho konania bez zverejnenia, vyzve na rokovanie jedného alebo viacerých vybratých záujemcov, s ktorými rokuje o podmienkach zml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íjemca môže požiadať o predloženie dokladov, ktorými záujemca preukazuje splnenie podmienok účasti, v závislosti od predmetu zákazk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Na rokovanie sa vzťahuje povinnosť podľa § 59 ods. 3 zákona o verejnom obstaráv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súlade s ustanovením § 116 ods. 1 zákona o verejnom obstarávaní verejný obstarávateľ, obstarávateľ a osoba podľa § 7 (v tomto prípade žiadateľ) je povinná vykonávať činnosti vo verejnom obstarávaní prostredníctvom fyzických osôb, ktoré získali odbornú spôsobilosť na verejné obstarávanie podľa zákona o verejnom obstarávaní a sú zapísané v zozname odborne spôsobilých osôb, ktorý vedie Úrad pre verejné obstar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3.)</w:t>
        <w:tab/>
      </w:r>
      <w:r>
        <w:rPr>
          <w:b/>
          <w:u w:val="single"/>
        </w:rPr>
        <w:t>ZÁKAZKY S NÍZKOU HODNOT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Ustanovením § 102 zákona o verejnom obstarávaní sa pre verejného obstarávateľa stanovujú určité všeobecné povinnosti v súvislosti so zadávaním zákaziek s nízkymi hodnotami, ktorých predpokladaná hodnota tovarov alebo služieb nie je vyššia ako 1 000 000,- Sk bez DPH v priebehu kalendárneho roka alebo počas trvania zmluvy a pri stavebných prácach nie je vyššia ako 4 000 000,- Sk bez DPH počas trvania zmluvy. 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Výber dodávateľa môže verejný obstarávateľ uskutočňovať na základe prieskumu trhu, použitím aktuálnych katalógov alebo prostredníctvom elektronických zariadení.</w:t>
      </w:r>
    </w:p>
    <w:p>
      <w:pPr>
        <w:pStyle w:val="TextBodyIndent"/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tup pri realizácii verejného obstarávania – zákazka s nízkou hodnotou:</w:t>
      </w:r>
    </w:p>
    <w:p>
      <w:pPr>
        <w:pStyle w:val="Normal"/>
        <w:shd w:fill="FFFFFF" w:val="clear"/>
        <w:spacing w:lineRule="exact" w:line="278"/>
        <w:ind w:left="77" w:hanging="0"/>
        <w:rPr>
          <w:b/>
          <w:b/>
          <w:spacing w:val="-9"/>
          <w:szCs w:val="25"/>
          <w:u w:val="single"/>
        </w:rPr>
      </w:pPr>
      <w:r>
        <w:rPr>
          <w:b/>
          <w:spacing w:val="-9"/>
          <w:szCs w:val="25"/>
          <w:u w:val="single"/>
        </w:rPr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9"/>
          <w:w w:val="107"/>
          <w:szCs w:val="25"/>
        </w:rPr>
        <w:t xml:space="preserve">vykonanie prieskumu trhu </w:t>
      </w:r>
      <w:r>
        <w:rPr>
          <w:spacing w:val="-9"/>
          <w:w w:val="107"/>
          <w:szCs w:val="25"/>
        </w:rPr>
        <w:t xml:space="preserve">– oslovenie najmenej troch záujemcov zaslaním žiadosti o predloženie </w:t>
      </w:r>
      <w:r>
        <w:rPr>
          <w:spacing w:val="-10"/>
          <w:w w:val="107"/>
          <w:szCs w:val="25"/>
        </w:rPr>
        <w:t xml:space="preserve">cenových ponúk na požadovaný predmet zákazky v rámci prieskumu trhu. V žiadosti </w:t>
      </w:r>
      <w:r>
        <w:rPr>
          <w:spacing w:val="-9"/>
          <w:w w:val="107"/>
          <w:szCs w:val="25"/>
        </w:rPr>
        <w:t xml:space="preserve">o predloženie </w:t>
      </w:r>
      <w:r>
        <w:rPr>
          <w:spacing w:val="-10"/>
          <w:w w:val="107"/>
          <w:szCs w:val="25"/>
        </w:rPr>
        <w:t xml:space="preserve">cenových ponúk sa uvedie presný opis predmetu zákazky, kritérium na vyhodnotenie cenových ponúk, lehota na predloženie cenových ponúk  a miesto na </w:t>
      </w:r>
      <w:r>
        <w:rPr>
          <w:spacing w:val="-17"/>
          <w:w w:val="107"/>
          <w:szCs w:val="25"/>
        </w:rPr>
        <w:t>predloženie cenových ponúk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9"/>
          <w:w w:val="107"/>
          <w:szCs w:val="25"/>
        </w:rPr>
        <w:t xml:space="preserve">vyhodnotenie cenových ponúk predložených v rámci prieskumu trhu. Zodpovedný pracovník vyhotoví záznam z vyhodnotenia cenových </w:t>
      </w:r>
      <w:r>
        <w:rPr>
          <w:b/>
          <w:bCs/>
          <w:spacing w:val="-17"/>
          <w:w w:val="107"/>
          <w:szCs w:val="25"/>
        </w:rPr>
        <w:t>ponúk</w:t>
      </w:r>
      <w:r>
        <w:rPr>
          <w:spacing w:val="-17"/>
          <w:w w:val="107"/>
          <w:szCs w:val="25"/>
        </w:rPr>
        <w:t xml:space="preserve"> a určí poradie vyhodnocovaných ponúk a úspešného uchádzača,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4"/>
          <w:szCs w:val="25"/>
        </w:rPr>
        <w:t xml:space="preserve">výzva na rokovanie úspešnému uchádzačovi </w:t>
      </w:r>
      <w:r>
        <w:rPr>
          <w:spacing w:val="-4"/>
          <w:szCs w:val="25"/>
        </w:rPr>
        <w:t xml:space="preserve">na základe výsledku vyhodnotenia </w:t>
      </w:r>
      <w:r>
        <w:rPr>
          <w:spacing w:val="-1"/>
          <w:szCs w:val="25"/>
        </w:rPr>
        <w:t xml:space="preserve">cenových ponúk. Vo výzve sa uvedie miesto a termín rokovania, požadované </w:t>
      </w:r>
      <w:r>
        <w:rPr>
          <w:spacing w:val="-8"/>
          <w:szCs w:val="25"/>
        </w:rPr>
        <w:t xml:space="preserve">doklady preukazujúce splnenie podmienok účasti, </w:t>
      </w:r>
      <w:r>
        <w:rPr>
          <w:spacing w:val="-9"/>
          <w:szCs w:val="25"/>
        </w:rPr>
        <w:t xml:space="preserve">ako aj možnosť predloženia návrhu zmluvy k predmetu zákazky zo strany uchádzača, ktorá bude predmetom rokovania </w:t>
      </w:r>
    </w:p>
    <w:p>
      <w:pPr>
        <w:pStyle w:val="Normal"/>
        <w:widowControl w:val="false"/>
        <w:numPr>
          <w:ilvl w:val="1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/>
        <w:ind w:left="720" w:right="10" w:hanging="360"/>
        <w:jc w:val="both"/>
        <w:rPr/>
      </w:pPr>
      <w:r>
        <w:rPr>
          <w:b/>
          <w:bCs/>
          <w:spacing w:val="-8"/>
          <w:szCs w:val="25"/>
        </w:rPr>
        <w:t xml:space="preserve">z každého rokovania sa vyhotoví zápis, </w:t>
      </w:r>
      <w:r>
        <w:rPr>
          <w:spacing w:val="-8"/>
          <w:szCs w:val="25"/>
        </w:rPr>
        <w:t>ktorý konštatuje, či uchádzač bol oboznámený s predmetom zákazky, či splnil podmienky účasti ako aj priebeh rokovania o uzavretí zmluvy/objednávky, zahŕňajúci rozsah, obsah predmetu zákazky, termín realizácie a spôsob prevzatia predmetu zákazky, napr. akceptačným protokolom,</w:t>
      </w:r>
    </w:p>
    <w:p>
      <w:pPr>
        <w:pStyle w:val="Normal"/>
        <w:shd w:fill="FFFFFF" w:val="clear"/>
        <w:spacing w:lineRule="exact" w:line="274"/>
        <w:ind w:left="1146" w:right="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V prípade, že žiadateľ je osobou podľa § 7 zákona o verejnom obstarávaní, poskytovateľ ponecháva na rozhodnutí žiadateľa, či obstarávanie vykoná „</w:t>
      </w:r>
      <w:r>
        <w:rPr>
          <w:bCs/>
          <w:u w:val="single"/>
        </w:rPr>
        <w:t>pred</w:t>
      </w:r>
      <w:r>
        <w:rPr>
          <w:bCs/>
        </w:rPr>
        <w:t xml:space="preserve">“ </w:t>
      </w:r>
      <w:r>
        <w:rPr/>
        <w:t xml:space="preserve">podaním žiadosti </w:t>
      </w:r>
      <w:r>
        <w:rPr>
          <w:bCs/>
        </w:rPr>
        <w:t>alebo „</w:t>
      </w:r>
      <w:r>
        <w:rPr>
          <w:bCs/>
          <w:u w:val="single"/>
        </w:rPr>
        <w:t>po</w:t>
      </w:r>
      <w:r>
        <w:rPr>
          <w:bCs/>
        </w:rPr>
        <w:t>“</w:t>
      </w:r>
      <w:r>
        <w:rPr/>
        <w:t xml:space="preserve"> podaní žiadosti o poskytnutie NFP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Nakoľko na poskytnutie NFP nie je právny nárok v prípade, že žiadatelia zrealizujú verejné obstarávanie a začnú realizovať projekt skôr, ako im bude zo strany vykonávateľa oznámené pridelenie, resp. nepridelenie NFP, tak v prípade jeho nepridelenia budú všetky výdavky  vynaložené žiadateľmi považované za ich vlastné výdavky a žiadatelia nebudú mať nárok na ich preplatenie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k bude verejné obstarávanie vykonané až „po“ podaní žiadosti o poskytnutie NFP môžu nastať dva prípady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/>
        <w:t>ak bude výška požadovaného NFP po vykonaní verejného obstarávania vyššia ako výška určená v zmluve o poskytnutí NFP, poskytnutie NFP sa bude odvíjať zo sumy určenej v zmluve o poskytnutí NFP;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/>
        <w:t xml:space="preserve">ak bude výška požadovaného NFP po vykonaní verejného obstarávania nižšia ako výška určená v zmluve o poskytnutí NFP, poskytnutie NFP sa bude odvíjať z výsledku verejného obstarávania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Napríklad ak je v zmluve o poskytnutí NFP výška požadovaného NFP 1 mil. SKK, ale výsledkom verejného obstarávania bude výška požadovaného NFP 1,2 mil. SKK, poskytne sa NFP 1 mil. SKK podľa výšky určenej v zmluve o poskytnutí NFP, pričom zvyšok bude musieť žiadateľ financovať z vlastných zdrojov. Ak výsledkom verejného obstarávania bude výška požadovaného NFP 0,8 mil. SKK, poskytne sa NFP 0,8 mil. SKK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2"/>
        <w:rPr>
          <w:sz w:val="28"/>
          <w:szCs w:val="26"/>
        </w:rPr>
      </w:pPr>
      <w:bookmarkStart w:id="13" w:name="__RefHeading___Toc143408189"/>
      <w:bookmarkEnd w:id="13"/>
      <w:r>
        <w:rPr>
          <w:sz w:val="28"/>
          <w:szCs w:val="26"/>
        </w:rPr>
        <w:t xml:space="preserve">5.2 </w:t>
        <w:tab/>
        <w:t>Verejná obchodná súťaž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/>
        <w:t xml:space="preserve">V nadväznosti na zákon o verejnom obstarávaní v prípade, ak poskytovateľ pomoci poskytne pomoc jednému príjemcovi vo výške 50 % a menej, príjemca môže </w:t>
      </w:r>
      <w:r>
        <w:rPr>
          <w:b/>
          <w:u w:val="single"/>
        </w:rPr>
        <w:t>vykonať obstarávanie formou verejnej obchodnej súťaže</w:t>
      </w:r>
      <w:r>
        <w:rPr/>
        <w:t xml:space="preserve"> podľa ustanovení § 281 - 288 zákona č. 513/1991 Zb. Obchodný zákonník v znení neskorší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tomto prípade žiadateľ vykoná obstaranie v súlade s Obchodným zákonníkom </w:t>
      </w:r>
      <w:r>
        <w:rPr>
          <w:b/>
          <w:u w:val="single"/>
        </w:rPr>
        <w:t>pred podaním žiadosti.</w:t>
      </w:r>
      <w:r>
        <w:rPr/>
        <w:t xml:space="preserve"> Žiadateľ je povinný prieskum trhu zdokladovať formou povinnej prílohy k žiadosti vykonanie verejnej obchodnej súťaže s dokladovaním dodržania ustanovení § 281 - 288 zákona č. 513/1991 Zb. Obchodného zákonníka v znení neskorších predpisov. Žiadateľ by mal v zmysle uvedených paragrafov vyššie uvedeného zákona vysvetliť postup svojho výberu dodávateľ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porúčania poskytovateľa k obstarávaniu: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Podmienky súťaže si určuje obstarávateľ (súkromná sektor). Obstarávateľ je zodpovedný za transparentnosť a dodržanie §283 Obchodného zákonníka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Pre výber dodávateľa odporúčame vyhodnotiť minimálne tri ponuky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Ponuky musia byť technicky vyhodnotiteľné. Nestačí jedna technická ponuka a ďalšie dve ponuky ktoré sa nebudú dať technicky vyhodnotiť, tzv. krycie ponuky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V prípade, že sa bude jednať o dodávku služieb a tovarov, kde existuje len jeden výrobca/dodávateľ a nebudú sa dať získať 3 ponuky, žiadateľ musí zabezpečiť rokovacie konanie bez zverejnenia a predložiť spolu s vyhodnotením obstarávania zdôvodnenie použitia tejto metódy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V prípade, že výberové konanie vyhrá zahraničný dodávateľ, odporúčame podpisovať zmluvy opierajúce sa o slovenské legislatívu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/>
        <w:t>Zmluvy s dodávateľom odporúčame uzatvárať v súlade s Obchodným zákonníkom, ktorý ich čiastočne predpisuje.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/>
      </w:pPr>
      <w:r>
        <w:rPr>
          <w:lang w:eastAsia="en-ZW"/>
        </w:rPr>
        <w:t xml:space="preserve">V prípade vykonania výberového konania v súlade so  zákonom č. 513/1991 Zb. Obchodným zákonníkom </w:t>
      </w:r>
      <w:r>
        <w:rPr>
          <w:b/>
          <w:lang w:eastAsia="en-ZW"/>
        </w:rPr>
        <w:t>je nevyhnutné aby bola uchovaná dokumentácia dokladujúca priebeh obchodnej verejnej súťaže</w:t>
      </w:r>
      <w:r>
        <w:rPr>
          <w:lang w:eastAsia="en-ZW"/>
        </w:rPr>
        <w:t xml:space="preserve"> v súlade s ustanoveniami </w:t>
        <w:br/>
        <w:t>oddielu 3, Obchodné verejná súťaž, § 281 – 288 Obchodného zákonníka. Ide predovšetkým o nasledovné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klady súvisiace s uverejnením obchodnej verejnej súťaže (vymedzenie predmetu, obsahu, spôsobu, lehoty na podávanie návrhov, lehoty na oznámenie vybraného návrhu, spôsob zverejnenia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klady súvisiace s výberom najvhodnejšieho návrhu, oznámenie spôsobu  jeho prijatia v lehote, ktoré určujú podmienky súťaže, vrátane prijatia a uchovania všetkých ponúk, ich vzájomného porovnania a pod.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klady súvisiace s upovedomením účastníkov súťaže, ktorí v súťaži neuspel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ípadné ďalšie  dokumenty dokumentujúce priebeh obchodnej verejnej súťaže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4" w:name="__RefHeading___Toc143408190"/>
      <w:bookmarkEnd w:id="14"/>
      <w:r>
        <w:rPr>
          <w:rFonts w:cs="Times New Roman" w:ascii="Times New Roman" w:hAnsi="Times New Roman"/>
        </w:rPr>
        <w:t xml:space="preserve">VI. Sieť kontaktných a informačných miest pre príjemcov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V zmysle Nariadenia Rady ES č. 1159/2000, poskytovateľ spoločne s vykonávateľom zabezpečí informovanosť podnikateľov v spolupráci s inštitúciami v pôsobnosti Vyšších územných celkov (ďalej len „VÚC“).</w:t>
      </w:r>
    </w:p>
    <w:p>
      <w:pPr>
        <w:pStyle w:val="TextBodyIndent"/>
        <w:spacing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Informačné centrá prvého konta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color w:val="000000"/>
              </w:rPr>
              <w:t>NITR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Úrad Nitrianskeho samosprávneho kraj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 a cezhraničnej spolupráce</w:t>
              <w:br/>
              <w:t>Štefánikova trieda 69, 949 01 Nitra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37/ 6575 475, 6930 364</w:t>
              <w:br/>
            </w:r>
            <w:r>
              <w:rPr>
                <w:rStyle w:val="StrongEmphasis"/>
                <w:color w:val="000000"/>
              </w:rPr>
              <w:t xml:space="preserve">Fax: </w:t>
            </w:r>
            <w:r>
              <w:rPr>
                <w:color w:val="000000"/>
              </w:rPr>
              <w:t>037/ 6580 558</w:t>
              <w:br/>
            </w:r>
            <w:r>
              <w:rPr>
                <w:rStyle w:val="StrongEmphasis"/>
                <w:color w:val="000000"/>
              </w:rPr>
              <w:t xml:space="preserve">E-mail: </w:t>
              <w:tab/>
            </w:r>
            <w:hyperlink r:id="rId10">
              <w:r>
                <w:rPr>
                  <w:rStyle w:val="InternetLink"/>
                  <w:color w:val="000000"/>
                </w:rPr>
                <w:t>jozef.lanak@unsk.sk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dasa.gocova@unsk.sk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Á BYSTRI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obystrický samosprávny kra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formačné centrum prvého kontaktu</w:t>
              <w:br/>
              <w:t>Nám. SNP 23, 974 01 Banská Bystrica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el.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47 221 22, 472 21 22, 472 21 32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Fax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 47 22 140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E-mail:</w:t>
              <w:tab/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ekodrikova@vucbb.sk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;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estierankova@vucbb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  <w:color w:val="000000"/>
              </w:rPr>
              <w:t xml:space="preserve">PREŠOV 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Prešovs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 a cestovného ruchu</w:t>
              <w:br/>
              <w:t>Námestie mieru 2, 080 01 Prešov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51/ 7460 420, 7460 428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51/ 7460 468</w:t>
              <w:br/>
            </w:r>
            <w:r>
              <w:rPr>
                <w:rStyle w:val="StrongEmphasis"/>
                <w:color w:val="000000"/>
              </w:rPr>
              <w:t>E-mail:</w:t>
            </w:r>
            <w:r>
              <w:rPr>
                <w:color w:val="000000"/>
              </w:rPr>
              <w:t xml:space="preserve"> </w:t>
              <w:tab/>
            </w:r>
            <w:hyperlink r:id="rId14">
              <w:r>
                <w:rPr>
                  <w:rStyle w:val="InternetLink"/>
                  <w:color w:val="000000"/>
                </w:rPr>
                <w:t>krajnakm@vucpo.sk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Text"/>
              <w:spacing w:before="0" w:after="0"/>
              <w:jc w:val="left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</w:t>
            </w:r>
            <w:hyperlink r:id="rId15">
              <w:r>
                <w:rPr>
                  <w:rStyle w:val="InternetLink"/>
                  <w:color w:val="000000"/>
                </w:rPr>
                <w:t>rozvoj@vucpo.sk</w:t>
              </w:r>
            </w:hyperlink>
          </w:p>
          <w:p>
            <w:pPr>
              <w:pStyle w:val="Text"/>
              <w:spacing w:before="0" w:after="0"/>
              <w:jc w:val="left"/>
              <w:rPr/>
            </w:pPr>
            <w:r>
              <w:rPr>
                <w:rFonts w:eastAsia="Arial"/>
                <w:color w:val="000000"/>
              </w:rPr>
              <w:t xml:space="preserve">              </w:t>
            </w:r>
            <w:hyperlink r:id="rId16">
              <w:r>
                <w:rPr>
                  <w:rStyle w:val="InternetLink"/>
                  <w:color w:val="000000"/>
                </w:rPr>
                <w:t>miscikovah@vucpo.sk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TRENČÍN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Rozvojová agentúra Trenčianskeho samosprávneho kraja n.o.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Nám. Sv. Anny 9, 911 62 Trenčín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32/ 6537 118, 6537 119 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32/ 6537 117 </w:t>
              <w:br/>
            </w:r>
            <w:r>
              <w:rPr>
                <w:rStyle w:val="StrongEmphasis"/>
                <w:color w:val="000000"/>
              </w:rPr>
              <w:t>E-mail:</w:t>
            </w:r>
            <w:r>
              <w:rPr>
                <w:color w:val="000000"/>
              </w:rPr>
              <w:t xml:space="preserve"> </w:t>
              <w:tab/>
            </w:r>
            <w:hyperlink r:id="rId17">
              <w:r>
                <w:rPr>
                  <w:rStyle w:val="InternetLink"/>
                  <w:color w:val="000000"/>
                </w:rPr>
                <w:t>vladimir.skola@tsk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iroslav.sagat@tsk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andrea.gajdosova@tsk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jc w:val="left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ŽILIN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Žilins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</w:t>
              <w:br/>
              <w:t>Komenského 48, 011 09 Žilina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41/ 5032 307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41/ 5032 336</w:t>
              <w:br/>
            </w:r>
            <w:r>
              <w:rPr>
                <w:rStyle w:val="StrongEmphasis"/>
                <w:color w:val="000000"/>
              </w:rPr>
              <w:t>E-mail:</w:t>
            </w:r>
            <w:hyperlink r:id="rId20">
              <w:r>
                <w:rPr>
                  <w:rStyle w:val="InternetLink"/>
                  <w:color w:val="000000"/>
                </w:rPr>
                <w:t xml:space="preserve"> region@zask.sk</w:t>
              </w:r>
            </w:hyperlink>
            <w:r>
              <w:rPr>
                <w:color w:val="000000"/>
              </w:rPr>
              <w:br/>
              <w:t xml:space="preserve">            </w:t>
            </w:r>
            <w:hyperlink r:id="rId21">
              <w:r>
                <w:rPr>
                  <w:rStyle w:val="InternetLink"/>
                  <w:color w:val="000000"/>
                </w:rPr>
                <w:t>arehakova@zask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  <w:color w:val="000000"/>
              </w:rPr>
              <w:t>KOŠICE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Košic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Text1"/>
                <w:color w:val="000000"/>
              </w:rPr>
              <w:t>Odbor regionálneho rozvoja</w:t>
            </w:r>
            <w:r>
              <w:rPr>
                <w:color w:val="000000"/>
              </w:rPr>
              <w:br/>
            </w:r>
            <w:r>
              <w:rPr>
                <w:rStyle w:val="Text1"/>
                <w:color w:val="000000"/>
              </w:rPr>
              <w:t>Nám. Maratónu mieru č. 1, 042 66 Košice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rStyle w:val="Text1"/>
                <w:color w:val="000000"/>
              </w:rPr>
              <w:t xml:space="preserve"> 055/ 7268 228, 7268 223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rStyle w:val="Text1"/>
                <w:color w:val="000000"/>
              </w:rPr>
              <w:t xml:space="preserve"> 055/ 7268 149</w:t>
            </w:r>
            <w:r>
              <w:rPr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 xml:space="preserve">E-mail: </w:t>
              <w:tab/>
            </w:r>
            <w:hyperlink r:id="rId22">
              <w:r>
                <w:rPr>
                  <w:rStyle w:val="InternetLink"/>
                  <w:color w:val="000000"/>
                </w:rPr>
                <w:t>sajkova.dagmar@kosice.regionet.sk</w:t>
              </w:r>
            </w:hyperlink>
            <w:r>
              <w:rPr>
                <w:rStyle w:val="Text1"/>
                <w:color w:val="000000"/>
              </w:rPr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molnarova.maria@kosice.regio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  <w:color w:val="000000"/>
              </w:rPr>
              <w:t>TRNAV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Trnavský samosprávny kraj</w:t>
            </w:r>
            <w:r>
              <w:rPr>
                <w:b/>
                <w:bCs/>
                <w:color w:val="000000"/>
              </w:rPr>
              <w:br/>
            </w:r>
            <w:r>
              <w:rPr>
                <w:color w:val="000000"/>
              </w:rPr>
              <w:t>Odbor regionálneho rozvoja a územného plánovania</w:t>
              <w:br/>
              <w:t>Starohájska 10, 917 01 Trnava</w:t>
              <w:br/>
              <w:t>P.O.Box 128</w:t>
              <w:br/>
            </w:r>
            <w:r>
              <w:rPr>
                <w:rStyle w:val="StrongEmphasis"/>
                <w:color w:val="000000"/>
              </w:rPr>
              <w:t>Tel.:</w:t>
            </w:r>
            <w:r>
              <w:rPr>
                <w:color w:val="000000"/>
              </w:rPr>
              <w:t xml:space="preserve"> 033/ 5933 378, 5933 472</w:t>
              <w:br/>
            </w:r>
            <w:r>
              <w:rPr>
                <w:rStyle w:val="StrongEmphasis"/>
                <w:color w:val="000000"/>
              </w:rPr>
              <w:t>Fax:</w:t>
            </w:r>
            <w:r>
              <w:rPr>
                <w:color w:val="000000"/>
              </w:rPr>
              <w:t xml:space="preserve"> 033/ 5933 379</w:t>
              <w:br/>
            </w:r>
            <w:r>
              <w:rPr>
                <w:rStyle w:val="StrongEmphasis"/>
                <w:color w:val="000000"/>
              </w:rPr>
              <w:t>E-mail:</w:t>
            </w:r>
            <w:r>
              <w:rPr>
                <w:color w:val="000000"/>
              </w:rPr>
              <w:t xml:space="preserve"> </w:t>
              <w:tab/>
            </w:r>
            <w:hyperlink r:id="rId24">
              <w:r>
                <w:rPr>
                  <w:rStyle w:val="InternetLink"/>
                  <w:color w:val="000000"/>
                </w:rPr>
                <w:t>murcova.irena@trnava-vuc.sk</w:t>
              </w:r>
            </w:hyperlink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urbanovska.daniela@trnava-vuc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bookmarkStart w:id="15" w:name="__RefHeading___Toc143408191"/>
      <w:bookmarkEnd w:id="15"/>
      <w:r>
        <w:rPr>
          <w:rFonts w:cs="Times New Roman" w:ascii="Times New Roman" w:hAnsi="Times New Roman"/>
        </w:rPr>
        <w:t>VII. Vysvetlivky k jednotlivým formuláro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Všetky predkladané formuláre musia byť vyplnené buď na počítači, alebo na písacom stroji. </w:t>
      </w:r>
      <w:r>
        <w:rPr>
          <w:b/>
          <w:bCs/>
        </w:rPr>
        <w:t xml:space="preserve">Rukou písané formuláre </w:t>
      </w:r>
      <w:r>
        <w:rPr>
          <w:b/>
          <w:bCs/>
          <w:caps/>
        </w:rPr>
        <w:t>nebudú akceptované.</w:t>
      </w:r>
    </w:p>
    <w:p>
      <w:pPr>
        <w:pStyle w:val="Zkladntext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V prípade, že vyplňujete formuláre na počítači a prednastavená veľkosť tabuliek, resp. počet položiek nie je dostatočná, môžete ich rozšíriť na požadovanú veľkosť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/>
        <w:t>V prípade, že vyplňujete formuláre na písacom stroji a prednastavená veľkosť tabuliek, resp. počet položiek nie je dostatočný, uveďte príslušné informácie na samostatné listy papiera. Tieto musia tvoriť neoddeliteľnú súčasť formulárov a musí byť výrazne označené, ku ktorej časti predmetného formulára sa vzťahuj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6" w:name="__RefHeading___Toc143408192"/>
      <w:bookmarkEnd w:id="16"/>
      <w:r>
        <w:rPr>
          <w:sz w:val="28"/>
        </w:rPr>
        <w:t>7.1 Žiadosť o poskytnutie nenávratného finančného príspev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A Žiadateľ</w:t>
      </w:r>
    </w:p>
    <w:p>
      <w:pPr>
        <w:pStyle w:val="Heading2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Informácie o žiadateľovi</w:t>
      </w:r>
    </w:p>
    <w:p>
      <w:pPr>
        <w:pStyle w:val="Zkladntext2"/>
        <w:spacing w:lineRule="auto" w:line="240" w:before="120" w:after="0"/>
        <w:jc w:val="both"/>
        <w:rPr/>
      </w:pPr>
      <w:r>
        <w:rPr/>
        <w:t>Do položky „</w:t>
      </w:r>
      <w:r>
        <w:rPr>
          <w:i/>
          <w:iCs/>
        </w:rPr>
        <w:t>Právna forma</w:t>
      </w:r>
      <w:r>
        <w:rPr/>
        <w:t>“ vyplníte jeden z druhov právnych foriem, ktoré môžu byť príjemcami podľa schémy:</w:t>
      </w:r>
    </w:p>
    <w:p>
      <w:pPr>
        <w:pStyle w:val="Zkladntext2"/>
        <w:spacing w:lineRule="auto" w:line="240" w:before="120" w:after="0"/>
        <w:jc w:val="both"/>
        <w:rPr/>
      </w:pPr>
      <w:r>
        <w:rPr/>
        <w:t>Vyplniť v zmysle zákonov: 455/1991 Zb. o živnostenskom podnikaní; 219/1991 Zb. o súkromnom podnikaní občanov; 513/1991 Zb. Obchodný zákonník; 111/1990 Zb. o štátnom podniku; 181/1995 Z.z. o pozemkových spoločenstvách; 40/1964 Zb. Občiansky zákonník;</w:t>
      </w:r>
    </w:p>
    <w:p>
      <w:pPr>
        <w:pStyle w:val="Zkladntext2"/>
        <w:spacing w:lineRule="auto" w:line="240" w:before="120" w:after="0"/>
        <w:jc w:val="both"/>
        <w:rPr/>
      </w:pPr>
      <w:r>
        <w:rPr/>
        <w:t>Do položky „</w:t>
      </w:r>
      <w:r>
        <w:rPr>
          <w:i/>
          <w:iCs/>
        </w:rPr>
        <w:t>IČO</w:t>
      </w:r>
      <w:r>
        <w:rPr/>
        <w:t>“</w:t>
      </w:r>
      <w:r>
        <w:rPr>
          <w:i/>
          <w:iCs/>
        </w:rPr>
        <w:t xml:space="preserve"> </w:t>
      </w:r>
      <w:r>
        <w:rPr/>
        <w:t>uvedie každý žiadateľ jemu pridelené Identifikačné číslo organizácie</w:t>
      </w:r>
    </w:p>
    <w:p>
      <w:pPr>
        <w:pStyle w:val="Zkladntext2"/>
        <w:spacing w:lineRule="auto" w:line="240" w:before="120" w:after="0"/>
        <w:jc w:val="both"/>
        <w:rPr/>
      </w:pPr>
      <w:r>
        <w:rPr/>
        <w:t>Do položky „</w:t>
      </w:r>
      <w:r>
        <w:rPr>
          <w:i/>
          <w:iCs/>
        </w:rPr>
        <w:t>DIČ</w:t>
      </w:r>
      <w:r>
        <w:rPr/>
        <w:t>“ uvedie pridelené Daňové identifikačné číslo len žiadateľ, ktorého sa to týka ( v prípade živnostníkov sa uvedie rodné číslo)</w:t>
      </w:r>
    </w:p>
    <w:p>
      <w:pPr>
        <w:pStyle w:val="Zkladntext2"/>
        <w:spacing w:lineRule="auto" w:line="240" w:before="120" w:after="0"/>
        <w:jc w:val="both"/>
        <w:rPr/>
      </w:pPr>
      <w:r>
        <w:rPr/>
        <w:t>Položka „</w:t>
      </w:r>
      <w:r>
        <w:rPr>
          <w:i/>
          <w:iCs/>
        </w:rPr>
        <w:t>e-mail</w:t>
      </w:r>
      <w:r>
        <w:rPr/>
        <w:t>“ nemusí byť vyplnená, odporúčame však jej vyplnenie z dôvodu lepšej komunikáci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  <w:i/>
          <w:iCs/>
        </w:rPr>
        <w:t xml:space="preserve">2. </w:t>
      </w:r>
      <w:r>
        <w:rPr>
          <w:b/>
          <w:i/>
          <w:iCs/>
        </w:rPr>
        <w:t>Štatutárny (-i) zástupca (-ovia) právnickej osoby</w:t>
      </w:r>
    </w:p>
    <w:p>
      <w:pPr>
        <w:pStyle w:val="Normal"/>
        <w:spacing w:before="120" w:after="0"/>
        <w:jc w:val="both"/>
        <w:rPr/>
      </w:pPr>
      <w:r>
        <w:rPr/>
        <w:t>Vyplníte požadované údaje za všetkých štatutárnych zástupcov žiadateľa (v súlade s výpisom z príslušného registra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Kontaktná osoba pre implementáciu projektu</w:t>
      </w:r>
    </w:p>
    <w:p>
      <w:pPr>
        <w:pStyle w:val="Normal"/>
        <w:spacing w:before="120" w:after="0"/>
        <w:jc w:val="both"/>
        <w:rPr/>
      </w:pPr>
      <w:r>
        <w:rPr/>
        <w:t>Tabuľku č. 3 vypĺňate len v prípade, ak je riadením projektu poverená iná osoba, ako uvedená v časti A, tabuľke 2 „</w:t>
      </w:r>
      <w:r>
        <w:rPr>
          <w:bCs/>
        </w:rPr>
        <w:t>Štatutárny (-i) zástupca (-ovia) právnickej osoby“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Profil žiadateľa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Do položky „</w:t>
      </w:r>
      <w:r>
        <w:rPr>
          <w:i/>
          <w:iCs/>
        </w:rPr>
        <w:t>Kód OKEČ</w:t>
      </w:r>
      <w:r>
        <w:rPr/>
        <w:t xml:space="preserve">“ vyplníte </w:t>
      </w:r>
      <w:r>
        <w:rPr>
          <w:b/>
          <w:bCs/>
        </w:rPr>
        <w:t xml:space="preserve">len jeden </w:t>
      </w:r>
      <w:r>
        <w:rPr/>
        <w:t xml:space="preserve">kód </w:t>
      </w:r>
      <w:r>
        <w:rPr>
          <w:b/>
          <w:bCs/>
        </w:rPr>
        <w:t>podľa prevažujúcej aktivity súvisiacej s projektom</w:t>
      </w:r>
      <w:r>
        <w:rPr/>
        <w:t>. Predmet činnosti OKEČ (odvetvová klasifikácia ekonomických činností) musí byť zhodný s predmetom činnosti žiadateľa uvedenom v obchodnom alebo živnostenskom registri. Oprávnené kategórie OKEČ v rámci danej schémy sú uvedené v časti II, bod 11 Príručky pre žiadateľa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Do položky „</w:t>
      </w:r>
      <w:r>
        <w:rPr>
          <w:i/>
          <w:iCs/>
        </w:rPr>
        <w:t>Podiel žien na celkovom počte zamestnancov firmy v %</w:t>
      </w:r>
      <w:r>
        <w:rPr/>
        <w:t>“ vypočítate percento žien na celkovom počte zamestnancov z priemerného počtu pracovníkov zamestnaných počas jedného roka na plný pracovný úväzok spolu s pracovníkmi na čiastočný úväzok a sezónnymi pracovníkmi. Za referenčný rok sa považuje posledné schválené účtovné obdobie. Za ukončené ucelené účtovné obdobie sa považuje účtovné obdobie začínajúce 1. januárom a končiace 31. decembrom predchádzajúceho ro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Pri vypĺňaní položky „</w:t>
      </w:r>
      <w:r>
        <w:rPr>
          <w:i/>
          <w:iCs/>
        </w:rPr>
        <w:t>Podiel zahraničného kapitálu na základnom imaní v %</w:t>
      </w:r>
      <w:r>
        <w:rPr/>
        <w:t>“ sa za referenčný rok považuje posledné schválené účtovné obdobie.Za ukončené ucelené účtovné obdobie sa považuje účtovné obdobie začínajúce 1. januárom a končiace 31. decembrom predchádzajúceho ro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Pri vypĺňaní položky „</w:t>
      </w:r>
      <w:r>
        <w:rPr>
          <w:i/>
          <w:iCs/>
        </w:rPr>
        <w:t>Vlastníkom / spoluvlastníkom firmy je žena?</w:t>
      </w:r>
      <w:r>
        <w:rPr/>
        <w:t>“ sa za referenčný rok považuje posledné schválené účtovné obdobie.Za ukončené ucelené účtovné obdobie sa považuje účtovné obdobie začínajúce 1. januárom a končiace 31. decembrom predchádzajúceho roka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/>
        <w:t>Pri vypĺňaní položky „</w:t>
      </w:r>
      <w:r>
        <w:rPr>
          <w:i/>
          <w:iCs/>
        </w:rPr>
        <w:t>Počet žien v riadiacich pozíciách</w:t>
      </w:r>
      <w:r>
        <w:rPr/>
        <w:t>“ sa za referenčný rok považuje posledné schválené účtovné obdobie. Za ukončené ucelené účtovné obdobie sa považuje účtovné obdobie začínajúce 1. januárom a končiace 31. decembrom predchádzajúceho ro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ložku „</w:t>
      </w:r>
      <w:r>
        <w:rPr>
          <w:i/>
          <w:iCs/>
        </w:rPr>
        <w:t>Priemerný počet zamestnancov</w:t>
      </w:r>
      <w:r>
        <w:rPr/>
        <w:t xml:space="preserve">“ vyplníte podľa priemerného počtu pracovníkov zamestnaných počas jedného roka na plný pracovný úväzok spolu s pracovníkmi na čiastočný úväzok a sezónnymi pracovníkmi. Za referenčný rok sa považuje posledné schválené účtovné obdobie. Za ukončené ucelené účtovné obdobie sa považuje účtovné obdobie začínajúce </w:t>
        <w:br/>
        <w:t>1. januárom a končiace 31. decembrom predchádzajúceho rok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Partneri žiadateľa </w:t>
      </w:r>
    </w:p>
    <w:p>
      <w:pPr>
        <w:pStyle w:val="Normal"/>
        <w:spacing w:before="120" w:after="0"/>
        <w:rPr/>
      </w:pPr>
      <w:r>
        <w:rPr/>
        <w:t xml:space="preserve">Podrobnejšie údaje o partneroch sa uvádzajú v záväznej osnove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B Projekt (podrobné informácie o projekte uveďte v prílohe č. 1 tejto osnovy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Názov projektu</w:t>
      </w:r>
    </w:p>
    <w:p>
      <w:pPr>
        <w:pStyle w:val="Normal"/>
        <w:spacing w:before="120" w:after="0"/>
        <w:jc w:val="both"/>
        <w:rPr/>
      </w:pPr>
      <w:r>
        <w:rPr/>
        <w:t>Uveďte plný názov Vášho projektu, vrátane skratky, ak existuje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Priradenie projektu k programovej štruktúre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Predtlačené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Miesto realizácie projektu</w:t>
      </w:r>
    </w:p>
    <w:p>
      <w:pPr>
        <w:pStyle w:val="Normal"/>
        <w:spacing w:before="120" w:after="0"/>
        <w:jc w:val="both"/>
        <w:rPr/>
      </w:pPr>
      <w:r>
        <w:rPr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Miestom realizácie sa rozumie miesto uskutočnenia plánovanej aktivity, na ktoré sa žiada nenávratný finančný príspevok. V prípade realizácie projektu vo viacerých regiónoch, uvedie žiadateľ všetky regióny, ktorých sa projekt týka a rozčlení v projekte oprávnené výdavky podľa jednotlivých regiónov, kde výdavky vznikajú. </w:t>
      </w:r>
    </w:p>
    <w:p>
      <w:pPr>
        <w:pStyle w:val="Normal"/>
        <w:spacing w:before="120" w:after="0"/>
        <w:jc w:val="both"/>
        <w:rPr/>
      </w:pPr>
      <w:r>
        <w:rPr/>
        <w:t>V položke „Je v obci evidované rómske obyvateľstvo?“ uvediete v závislosti od situácie: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bCs/>
        </w:rPr>
        <w:t>1.</w:t>
        <w:tab/>
      </w:r>
      <w:r>
        <w:rPr>
          <w:b/>
        </w:rPr>
        <w:t>segregované rómske osady</w:t>
      </w:r>
      <w:r>
        <w:rPr/>
        <w:t xml:space="preserve"> - ide o samostatný urbanistický celok, ktorý je fyzicky oddelený od obce a fakticky tvorí samostatný útvar. Často je od obce vzdialený aj niekoľko kilometrov.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2.</w:t>
      </w:r>
      <w:r>
        <w:rPr/>
        <w:tab/>
      </w:r>
      <w:r>
        <w:rPr>
          <w:b/>
        </w:rPr>
        <w:t>separované osady</w:t>
      </w:r>
      <w:r>
        <w:rPr/>
        <w:t xml:space="preserve"> - ide o sídelné útvary, ktoré sú fyzicky oddelené od obce, ale reálne sa nachádzajú v jej blízkosti. Oddeľujúcim prvkom je väčšinou prírodný útvar (najčastejšie potok alebo pole), cesta alebo železničná trať. 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3.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kultúrne tvoria samostatnú entitu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bCs/>
        </w:rPr>
        <w:t>4</w:t>
      </w:r>
      <w:r>
        <w:rPr/>
        <w:t xml:space="preserve">. </w:t>
      </w:r>
      <w:r>
        <w:rPr>
          <w:b/>
          <w:i/>
        </w:rPr>
        <w:t>Časový predpoklad realizácie projektu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>
          <w:highlight w:val="yellow"/>
        </w:rPr>
      </w:pPr>
      <w:r>
        <w:rPr/>
        <w:t>Uviesť predpokladaný začiatok, dĺžku realizácie projektu a predpokladané ukončenie projektu vrátane realizácie neoprávnených výdavkov (ak žiadateľ v projekte uvádza neoprávnené výdavky)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5. Oblasť pomoci</w:t>
      </w:r>
    </w:p>
    <w:p>
      <w:pPr>
        <w:pStyle w:val="Normal"/>
        <w:spacing w:before="120" w:after="0"/>
        <w:jc w:val="both"/>
        <w:rPr>
          <w:b/>
          <w:b/>
          <w:bCs/>
          <w:i/>
          <w:i/>
        </w:rPr>
      </w:pPr>
      <w:r>
        <w:rPr/>
        <w:t>Zadať jeden kód oblasti pomoci podľa zoznamu uvedenom v zoznamoch indikátorov a kódov oblastí pomoci v SOP PS a programového doplnku k SOP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C Ukazovatele úspešnosti realizácie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  <w:t>1. Očakávané hodnoty merateľných ukazovateľov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/>
        <w:t xml:space="preserve">Žiadateľ povinne vyplní 2 – indikátory dopadu a 2 –indikátory výsledku podľa záväzného zoznamu uvedenom v Príručke pre žiadateľa - v časti VIII. Zoznam indikátorov a kódy oblastí pomoci a stanoví merateľné hodnoty pre každý indikátor (výsledok a dopad)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časti IX. Zoznam indikátorov a kódy oblasti pomoci Príručky pre príjemcu a schvaľuje ich Hodnotiaca komisia. Namerané hodnoty sa udávajú od ukončenia realizácie projektu po dobu 5 rokov v polročných intervaloch. Hodnoty uvádzajte za každý polrok jednotlivo, t.j. v absolútnom vyjadrení za jednotlivé polroky, </w:t>
      </w:r>
      <w:r>
        <w:rPr>
          <w:b/>
        </w:rPr>
        <w:t>ako stav ku koncu daného polroka (k 30. 6. resp. 31. 12</w:t>
      </w:r>
      <w:r>
        <w:rPr/>
        <w:t>.)</w:t>
      </w:r>
    </w:p>
    <w:p>
      <w:pPr>
        <w:pStyle w:val="NormlnyTimesNewRoman"/>
        <w:tabs>
          <w:tab w:val="clear" w:pos="708"/>
          <w:tab w:val="left" w:pos="360" w:leader="none"/>
        </w:tabs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tabs>
          <w:tab w:val="clear" w:pos="708"/>
          <w:tab w:val="left" w:pos="360" w:leader="none"/>
        </w:tabs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>2. Očakávaný dopad projektu po jeho ukončení – súlad s horizontálnymi politikami ES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Uveďte požadované údaje o očakávanom dopade projektu po jeho dokončení v súlade s jednotlivými položkami uvedenými v tabuľke.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tabs>
          <w:tab w:val="clear" w:pos="708"/>
          <w:tab w:val="left" w:pos="360" w:leader="none"/>
        </w:tabs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 xml:space="preserve">3. </w:t>
      </w:r>
      <w:r>
        <w:rPr>
          <w:b/>
          <w:i/>
        </w:rPr>
        <w:t xml:space="preserve">Novovytvorené / udržané pracovné miesta 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Uveďte požadované údaje o tvorbe a udržaní pracovných miest.</w:t>
      </w:r>
    </w:p>
    <w:p>
      <w:pPr>
        <w:pStyle w:val="NormlnyTimesNewRoman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lnyTimesNewRoman"/>
        <w:rPr>
          <w:b/>
          <w:b/>
          <w:lang w:eastAsia="sk-SK"/>
        </w:rPr>
      </w:pPr>
      <w:r>
        <w:rPr>
          <w:b/>
          <w:lang w:eastAsia="sk-SK"/>
        </w:rPr>
      </w:r>
    </w:p>
    <w:p>
      <w:pPr>
        <w:pStyle w:val="NormlnyTimesNewRoman"/>
        <w:rPr/>
      </w:pPr>
      <w:r>
        <w:rPr>
          <w:b/>
          <w:lang w:eastAsia="sk-SK"/>
        </w:rPr>
        <w:t>Časť D Výdavky projektu</w:t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</w:r>
    </w:p>
    <w:p>
      <w:pPr>
        <w:pStyle w:val="NormlnyTimesNewRoman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i/>
          <w:iCs/>
        </w:rPr>
        <w:t>Celkové výdavky projektu (v Sk)</w:t>
      </w:r>
    </w:p>
    <w:p>
      <w:pPr>
        <w:pStyle w:val="NormlnyTimesNewRoman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nyTimesNewRoman"/>
        <w:rPr>
          <w:b/>
          <w:b/>
          <w:bCs/>
          <w:iCs/>
        </w:rPr>
      </w:pPr>
      <w:r>
        <w:rPr>
          <w:b/>
          <w:bCs/>
          <w:iCs/>
        </w:rPr>
        <w:t>Názov položky:</w:t>
      </w:r>
    </w:p>
    <w:p>
      <w:pPr>
        <w:pStyle w:val="NormlnyTimesNewRoman"/>
        <w:ind w:left="360" w:hanging="360"/>
        <w:rPr/>
      </w:pPr>
      <w:r>
        <w:rPr>
          <w:b/>
          <w:bCs/>
          <w:iCs/>
        </w:rPr>
        <w:t>I.</w:t>
        <w:tab/>
      </w:r>
      <w:r>
        <w:rPr>
          <w:bCs/>
          <w:lang w:eastAsia="sk-SK"/>
        </w:rPr>
        <w:t>Uveďte položky zahrnuté do oprávnených výdavkov podľa príslušnej schémy de minimis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ind w:left="360" w:hanging="360"/>
        <w:rPr>
          <w:b/>
          <w:b/>
          <w:bCs/>
          <w:iCs/>
        </w:rPr>
      </w:pPr>
      <w:r>
        <w:rPr>
          <w:b/>
          <w:bCs/>
          <w:iCs/>
        </w:rPr>
        <w:t>II.</w:t>
        <w:tab/>
      </w:r>
      <w:r>
        <w:rPr>
          <w:bCs/>
          <w:lang w:eastAsia="sk-SK"/>
        </w:rPr>
        <w:t>Uveďte položky zahrnuté do neoprávnených výdavkov podľa príslušnej schémy de minimis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Uveďte sumu oprávnených výdavkov projektu v členení na jednotlivé roky a spolu.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Uveďte sumu neoprávnených výdavkov projektu v členení na jednotlivé roky a spolu.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Uveďte sumu celkových výdavkov projektu v členení na jednotlivé roky a spolu, ako súčet oprávnených výdavkov a neoprávnených výdavkov.</w:t>
      </w:r>
    </w:p>
    <w:p>
      <w:pPr>
        <w:pStyle w:val="NormlnyTimesNewRoman"/>
        <w:tabs>
          <w:tab w:val="clear" w:pos="708"/>
          <w:tab w:val="left" w:pos="360" w:leader="none"/>
        </w:tabs>
        <w:spacing w:before="120" w:after="0"/>
        <w:ind w:left="360" w:hanging="0"/>
        <w:rPr>
          <w:bCs/>
          <w:lang w:eastAsia="sk-SK"/>
        </w:rPr>
      </w:pPr>
      <w:r>
        <w:rPr>
          <w:bCs/>
          <w:lang w:eastAsia="sk-SK"/>
        </w:rPr>
        <w:t>Jednotlivé výdavky prepočítajte kurzom NBS na EURO, pričom uveďte kurz a dátum, ku ktorému ste výdavky prerátali, t.j. ku dňu vypracovania žiadosti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/>
      </w:pPr>
      <w:r>
        <w:rPr>
          <w:b/>
          <w:bCs/>
          <w:lang w:eastAsia="sk-SK"/>
        </w:rPr>
        <w:t>Časť E Zdroje financovania</w:t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>1. Predpokladané zdroje financovania oprávnených výdavkov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>„Oprávnené výdavky projektu“</w:t>
      </w:r>
      <w:r>
        <w:rPr>
          <w:bCs/>
          <w:lang w:eastAsia="sk-SK"/>
        </w:rPr>
        <w:t xml:space="preserve"> preneste údaje z položky Oprávnené výdavky spolu, z tabuľky  Výdavky projektu (časť D) 1 Celkové výdavky projektu,.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>„Výška žiadaného príspevku“</w:t>
      </w:r>
      <w:r>
        <w:rPr>
          <w:bCs/>
          <w:lang w:eastAsia="sk-SK"/>
        </w:rPr>
        <w:t xml:space="preserve">  uvediete sumu, ktorú žiadate ako nenávratný finančný príspevok v členení na jednotlivé roky spol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</w:rPr>
        <w:t>D</w:t>
      </w:r>
      <w:r>
        <w:rPr/>
        <w:t>o položky „</w:t>
      </w:r>
      <w:r>
        <w:rPr>
          <w:i/>
        </w:rPr>
        <w:t>Vlastné zdroje“</w:t>
      </w:r>
      <w:r>
        <w:rPr/>
        <w:t xml:space="preserve"> uvediete výšku spolufinancovania z vlastných zdrojov, alebo z iných zdrojov ako zdroje štátnej pomoci (napr. úver) .</w:t>
      </w:r>
      <w:r>
        <w:rPr>
          <w:bCs/>
        </w:rPr>
        <w:t xml:space="preserve"> </w:t>
      </w:r>
      <w:r>
        <w:rPr>
          <w:bCs/>
          <w:lang w:eastAsia="sk-SK"/>
        </w:rPr>
        <w:t>Súčet vlastných zdrojov na financovanie oprávnených výdavkov a požadovanej výšky finančného príspevku nesmie byť väčší, ako celkové oprávnené výdavky</w:t>
      </w:r>
      <w:r>
        <w:rPr>
          <w:bCs/>
        </w:rPr>
        <w:t xml:space="preserve">. </w:t>
      </w:r>
      <w:r>
        <w:rPr/>
        <w:t>Minimálny podiel príjemcu na spolufinancovaní je 35 % z celkových oprávnených výdavkov, avšak ako povinnú prílohu č.18 žiadosti je potrebné doložiť doklad o disponovaní finančnými zdrojmi vo výške 100% celkových výdavkov na projekt.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Uveďte percentuálny podiel žiadaného príspevku a vlastných zdrojov na celkových oprávnených výdavkoch projektu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/>
          <w:b/>
          <w:bCs/>
          <w:lang w:eastAsia="sk-SK"/>
        </w:rPr>
      </w:pPr>
      <w:r>
        <w:rPr>
          <w:b/>
          <w:bCs/>
          <w:lang w:eastAsia="sk-SK"/>
        </w:rPr>
        <w:t xml:space="preserve">Časť F </w:t>
      </w:r>
      <w:r>
        <w:rPr>
          <w:b/>
          <w:bCs/>
          <w:iCs/>
        </w:rPr>
        <w:t>Ak Vám bola poskytnutá štátna pomoc a/alebo pomoc de minimis zo zdrojov EÚ alebo národných zdrojov, uveďte</w:t>
      </w:r>
    </w:p>
    <w:p>
      <w:pPr>
        <w:pStyle w:val="NormlnyTimesNewRoman"/>
        <w:spacing w:before="120" w:after="0"/>
        <w:rPr>
          <w:lang w:eastAsia="sk-SK"/>
        </w:rPr>
      </w:pPr>
      <w:r>
        <w:rPr>
          <w:lang w:eastAsia="sk-SK"/>
        </w:rPr>
        <w:t>Vyplňte požadované údaje v prípade, ak ste do doby podania žiadosti obdržali na realizáciu Vašej činnosti akúkoľvek pomoc zo zdrojov EÚ alebo štátneho rozpočtu.</w:t>
      </w:r>
    </w:p>
    <w:p>
      <w:pPr>
        <w:pStyle w:val="NormlnyTimesNewRoman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  <w:t>Upozornenie</w:t>
      </w:r>
      <w:r>
        <w:rPr>
          <w:sz w:val="28"/>
          <w:szCs w:val="28"/>
          <w:lang w:eastAsia="sk-SK"/>
        </w:rPr>
        <w:t xml:space="preserve">: </w:t>
      </w:r>
      <w:r>
        <w:rPr>
          <w:sz w:val="28"/>
          <w:szCs w:val="28"/>
        </w:rPr>
        <w:t xml:space="preserve">Maximálna výška pomoci poskytnutá v rámci akejkoľvek schémy de minimis jednému príjemcovi nesmie presiahnuť </w:t>
      </w:r>
      <w:r>
        <w:rPr>
          <w:bCs/>
          <w:sz w:val="28"/>
          <w:szCs w:val="28"/>
        </w:rPr>
        <w:t>súhrnne 100 000 EUR v priebehu troch po sebe nasledujúcich kalendárnych rokov</w:t>
      </w:r>
      <w:r>
        <w:rPr>
          <w:sz w:val="28"/>
          <w:szCs w:val="28"/>
        </w:rPr>
        <w:t>.</w:t>
      </w:r>
    </w:p>
    <w:p>
      <w:pPr>
        <w:pStyle w:val="NormlnyTimesNewRoman"/>
        <w:ind w:left="360" w:hanging="0"/>
        <w:rPr>
          <w:sz w:val="28"/>
          <w:szCs w:val="28"/>
          <w:lang w:eastAsia="sk-SK"/>
        </w:rPr>
      </w:pPr>
      <w:r>
        <w:rPr>
          <w:sz w:val="28"/>
          <w:szCs w:val="28"/>
          <w:lang w:eastAsia="sk-SK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lnyTimesNewRoman"/>
              <w:rPr>
                <w:b/>
                <w:b/>
                <w:sz w:val="28"/>
                <w:szCs w:val="28"/>
                <w:lang w:eastAsia="sk-SK"/>
              </w:rPr>
            </w:pPr>
            <w:r>
              <w:rPr>
                <w:b/>
                <w:iCs/>
                <w:sz w:val="28"/>
                <w:szCs w:val="28"/>
              </w:rPr>
              <w:t xml:space="preserve">UPOZORNENIE: </w:t>
            </w:r>
            <w:r>
              <w:rPr>
                <w:iCs/>
                <w:sz w:val="28"/>
                <w:szCs w:val="28"/>
              </w:rPr>
              <w:t>Zamlčanie akejkoľvek pomoci poskytnutej z prostriedkov EÚ alebo štátneho rozpočtu sa považuje za porušenie podmienok schémy de minimis a zmluvy o poskytnutí nenávratného finančného príspevku, s následným vylúčením z hodnotiaceho procesu, resp. uplatnením sankcií podľa Zákona NR SR č.523/2004 Z.z. o rozpočtových pravidlách v znení neskorších predpisov a odobratím nenávratného finančného príspevku</w:t>
            </w:r>
          </w:p>
        </w:tc>
      </w:tr>
    </w:tbl>
    <w:p>
      <w:pPr>
        <w:pStyle w:val="NormlnyTimesNewRoman"/>
        <w:ind w:left="360" w:hanging="0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ind w:left="360" w:hanging="0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ind w:left="360" w:hanging="0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rPr>
          <w:b/>
          <w:b/>
          <w:lang w:eastAsia="sk-SK"/>
        </w:rPr>
      </w:pPr>
      <w:r>
        <w:rPr>
          <w:b/>
          <w:lang w:eastAsia="sk-SK"/>
        </w:rPr>
        <w:t>Časť G Ostatné</w:t>
      </w:r>
    </w:p>
    <w:p>
      <w:pPr>
        <w:pStyle w:val="NormlnyTimesNewRoman"/>
        <w:spacing w:before="120" w:after="0"/>
        <w:rPr>
          <w:lang w:eastAsia="sk-SK"/>
        </w:rPr>
      </w:pPr>
      <w:r>
        <w:rPr>
          <w:lang w:eastAsia="sk-SK"/>
        </w:rPr>
        <w:t>Vyplňte predložené čestné prehlásenie</w:t>
      </w:r>
    </w:p>
    <w:p>
      <w:pPr>
        <w:pStyle w:val="NormlnyTimesNewRoman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rPr>
          <w:lang w:eastAsia="sk-SK"/>
        </w:rPr>
      </w:pPr>
      <w:r>
        <w:rPr>
          <w:lang w:eastAsia="sk-SK"/>
        </w:rPr>
      </w:r>
    </w:p>
    <w:p>
      <w:pPr>
        <w:pStyle w:val="NormlnyTimesNewRoman"/>
        <w:rPr>
          <w:b/>
          <w:b/>
          <w:lang w:eastAsia="sk-SK"/>
        </w:rPr>
      </w:pPr>
      <w:r>
        <w:rPr>
          <w:b/>
          <w:lang w:eastAsia="sk-SK"/>
        </w:rPr>
        <w:t>Časť H Povinné prílohy k žiadosti o poskytnutie NFP</w:t>
      </w:r>
    </w:p>
    <w:p>
      <w:pPr>
        <w:pStyle w:val="NormlnyTimesNewRoman"/>
        <w:spacing w:before="120" w:after="0"/>
        <w:rPr/>
      </w:pPr>
      <w:r>
        <w:rPr>
          <w:lang w:eastAsia="sk-SK"/>
        </w:rPr>
        <w:t>Žiadateľ je povinný k žiadosti</w:t>
      </w:r>
      <w:r>
        <w:rPr/>
        <w:t xml:space="preserve"> o poskytnutie nenávratného finančného príspevku</w:t>
      </w:r>
      <w:r>
        <w:rPr>
          <w:bCs/>
        </w:rPr>
        <w:t xml:space="preserve"> priložiť </w:t>
      </w:r>
      <w:r>
        <w:rPr/>
        <w:t>originály povinných príloh spolu s ich kópiami, ako je to uvedené v tabuľke. V prípade, ak sa niektorá príloha nevzťahuje na žiadateľa (v zmysle platných právnych predpisov SR), resp. na ním predkladaný projekt, MUSÍ žiadateľ namiesto nej predložiť čestné prehlásenie o tom, že daná príloha nie je pre neho relevantná vrátane adekvátneho odôvodnenia. Čestné prehlásenia k niektorým povinným prílohám sú preddefinované a nachádzajú sa v kompletnom balíku výzvy zverejnenej na webovej stránke poskytovateľa a vykonávateľa. Všetky predložené čestné prehlásenia musia byť opečiatkované a podpísané štatutárnym zástupcom žiadateľa. V prípade, že žiadateľom je živnostník, postačuje namiesto povinnej prílohy č. 12 k žiadosti o poskytnutie NFP čestné prehlásenie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rPr/>
      </w:pPr>
      <w:bookmarkStart w:id="17" w:name="__RefHeading___Toc143408193"/>
      <w:bookmarkEnd w:id="17"/>
      <w:r>
        <w:rPr>
          <w:sz w:val="28"/>
        </w:rPr>
        <w:t>7.2 Záväzná osnova projekt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A Žiadateľ</w:t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/>
        </w:rPr>
        <w:t>V záujme zamedzenia akýchkoľvek rozdielov a z dôvodu zachovania identickosti uvádzaných údajov odporúčame preklopiť do tabuliek č. 1 – 4 údaje z tabuliek č. 1 – 4 časti A. Žiadosti o poskytnutie NF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5. Spoločníci / Akcionári žiadateľa</w:t>
      </w:r>
    </w:p>
    <w:p>
      <w:pPr>
        <w:pStyle w:val="Normal"/>
        <w:spacing w:before="120" w:after="0"/>
        <w:jc w:val="both"/>
        <w:rPr/>
      </w:pPr>
      <w:r>
        <w:rPr/>
        <w:t xml:space="preserve">Tabuľku č. 5a) vypĺňate </w:t>
      </w:r>
      <w:r>
        <w:rPr>
          <w:b/>
          <w:bCs/>
        </w:rPr>
        <w:t xml:space="preserve">len </w:t>
      </w:r>
      <w:r>
        <w:rPr/>
        <w:t xml:space="preserve">v prípade, </w:t>
      </w:r>
      <w:r>
        <w:rPr>
          <w:b/>
          <w:bCs/>
        </w:rPr>
        <w:t>ak má žiadateľ viacerých spoločníkov</w:t>
      </w:r>
      <w:r>
        <w:rPr/>
        <w:t xml:space="preserve">, ktorí </w:t>
      </w:r>
      <w:r>
        <w:rPr>
          <w:b/>
          <w:bCs/>
        </w:rPr>
        <w:t xml:space="preserve">majú vplyv na rozhodovanie </w:t>
      </w:r>
      <w:r>
        <w:rPr/>
        <w:t xml:space="preserve">žiadateľa, alebo </w:t>
      </w:r>
      <w:r>
        <w:rPr>
          <w:b/>
          <w:bCs/>
        </w:rPr>
        <w:t>ak</w:t>
      </w:r>
      <w:r>
        <w:rPr/>
        <w:t xml:space="preserve"> má </w:t>
      </w:r>
      <w:r>
        <w:rPr>
          <w:b/>
          <w:bCs/>
        </w:rPr>
        <w:t>viacerých vlastníkov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>Žiadateľ vyplní tabuľku č. 5a) iba u tých spoločníkov/akcionárov, ktorí majú 25%- ný a vyšší podiel na základnom imaní, alebo hlasovacích práva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6. Schopnosť riadiť a realizovať projekty</w:t>
      </w:r>
    </w:p>
    <w:p>
      <w:pPr>
        <w:pStyle w:val="Normal"/>
        <w:spacing w:before="120" w:after="0"/>
        <w:jc w:val="both"/>
        <w:rPr/>
      </w:pPr>
      <w:r>
        <w:rPr/>
        <w:t>Časť 1 tabuľky č. 7 vypĺňate v prípade, ak máte akékoľvek doterajšie skúsenosti s riadením a implementáciou projektov. Každý projekt identifikujte podľa uvedených kritérií.</w:t>
      </w:r>
    </w:p>
    <w:p>
      <w:pPr>
        <w:pStyle w:val="Normal"/>
        <w:spacing w:before="120" w:after="0"/>
        <w:jc w:val="both"/>
        <w:rPr/>
      </w:pPr>
      <w:r>
        <w:rPr/>
        <w:t xml:space="preserve">Časť 2 tabuľky č. 7 vypĺňa každý žiadateľ. V prípade ak žiadateľ nemá skúsenosti v oblasti, na ktorú sa predkladaný projekt vzťahuje uvedie: „Nemám skúsenosti“. </w:t>
      </w:r>
      <w:r>
        <w:rPr>
          <w:b/>
          <w:bCs/>
        </w:rPr>
        <w:t>Uvedenie danej skutočnosti neznamená automatické vylúčenie projektu</w:t>
      </w:r>
      <w:r>
        <w:rPr/>
        <w:t>.</w:t>
      </w:r>
    </w:p>
    <w:p>
      <w:pPr>
        <w:pStyle w:val="NormlnyTimesNewRoman"/>
        <w:rPr>
          <w:b/>
          <w:b/>
          <w:i/>
          <w:i/>
          <w:iCs/>
          <w:highlight w:val="red"/>
          <w:lang w:eastAsia="sk-SK"/>
        </w:rPr>
      </w:pPr>
      <w:r>
        <w:rPr>
          <w:b/>
          <w:i/>
          <w:iCs/>
          <w:highlight w:val="red"/>
          <w:lang w:eastAsia="sk-SK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Partneri žiadateľa</w:t>
      </w:r>
    </w:p>
    <w:p>
      <w:pPr>
        <w:pStyle w:val="Normal"/>
        <w:jc w:val="both"/>
        <w:rPr/>
      </w:pPr>
      <w:r>
        <w:rPr/>
        <w:t>V záujme zamedzenia akýchkoľvek rozdielov a z dôvodu zachovania identickosti uvádzaných údajov odporúčame preklopiť do tabuľky č. 7 údaje z tabuľky č. 5 časti A. Žiadosti o poskytnutie NF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asť B Projekt (podrobné informácie o projekte uveďte v prílohe č. 1 tejto osnovy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Názov projektu</w:t>
      </w:r>
    </w:p>
    <w:p>
      <w:pPr>
        <w:pStyle w:val="Normal"/>
        <w:spacing w:before="120" w:after="0"/>
        <w:jc w:val="both"/>
        <w:rPr/>
      </w:pPr>
      <w:r>
        <w:rPr/>
        <w:t>Uveďte plný názov Vášho projektu, vrátane skratky, ak existuje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 Priradenie projektu k programovej štruktúre</w:t>
      </w:r>
    </w:p>
    <w:p>
      <w:pPr>
        <w:pStyle w:val="Normal"/>
        <w:spacing w:before="120" w:after="0"/>
        <w:jc w:val="both"/>
        <w:rPr/>
      </w:pPr>
      <w:r>
        <w:rPr/>
        <w:t>Predtlačené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Miesto realizácie projektu</w:t>
      </w:r>
    </w:p>
    <w:p>
      <w:pPr>
        <w:pStyle w:val="Normal"/>
        <w:spacing w:before="120" w:after="0"/>
        <w:jc w:val="both"/>
        <w:rPr/>
      </w:pPr>
      <w:r>
        <w:rPr/>
        <w:t xml:space="preserve">Uviesť údaje o mieste </w:t>
      </w:r>
      <w:r>
        <w:rPr>
          <w:b/>
        </w:rPr>
        <w:t xml:space="preserve">realizácie projektu, </w:t>
      </w:r>
      <w:r>
        <w:rPr>
          <w:b/>
          <w:bCs/>
        </w:rPr>
        <w:t>nie sídlo žiadateľa</w:t>
      </w:r>
      <w:r>
        <w:rPr/>
        <w:t xml:space="preserve">. Miestom realizácie sa rozumie miesto uskutočnenia plánovanej aktivity, na uskutočnenie ktorej sa žiada nenávratný finančný príspevok V prípade realizácie projektu vo viacerých regiónoch, uvedie žiadateľ všetky regióny, ktorých sa projekt týka a rozčlení v projekte oprávnené výdavky podľa jednotlivých regiónov, kde výdavky vznikajú. </w:t>
      </w:r>
    </w:p>
    <w:p>
      <w:pPr>
        <w:pStyle w:val="Normal"/>
        <w:spacing w:before="120" w:after="0"/>
        <w:jc w:val="both"/>
        <w:rPr/>
      </w:pPr>
      <w:r>
        <w:rPr/>
        <w:t>V položke „Je v obci evidované rómske obyvateľstvo?“ uvediete v závislosti od situácie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b/>
          <w:bCs/>
        </w:rPr>
        <w:t>1.</w:t>
      </w:r>
      <w:r>
        <w:rPr>
          <w:b/>
        </w:rPr>
        <w:tab/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</w:rPr>
        <w:t>separované osady</w:t>
      </w:r>
      <w:r>
        <w:rPr/>
        <w:t xml:space="preserve"> - ide o sídelné útvary, ktoré sú fyzicky oddelené od obce, ale reálne sa nachádzajú v jej blízkosti. Oddeľujúcim prvkom je väčšinou prírodný útvar (najčastejšie potok alebo pole), cesta alebo železničná trať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bCs/>
        </w:rPr>
        <w:t>4</w:t>
      </w:r>
      <w:r>
        <w:rPr/>
        <w:t xml:space="preserve">. </w:t>
      </w:r>
      <w:r>
        <w:rPr>
          <w:b/>
          <w:i/>
        </w:rPr>
        <w:t>Ciele projektu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  <w:t>Uveďte ciele, akými projekt napĺňa opatrenie a ktoré chcete realizáciou projektu dosiahnuť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i/>
        </w:rPr>
        <w:t xml:space="preserve">5. Časový predpoklad realizácie projektu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/>
        <w:t>Uviesť predpokladaný začiatok, dĺžku realizácie projektu a predpokladané ukončenie projektu vrátane realizácie neoprávnených výdavkov (ak žiadateľ v projekte uvádza neoprávnené výdavky)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6. Harmonogram predpokladanej realizácie aktivít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Uveďte míľniky projektu. Ide o hlavné etapy realizácie projektu, bez dosiahnutia ktorých nie je možné pokračovať ďalej v realizácii projektu. Každý míľnik sa zvyčajne skladá z viacerých aktivít. Pri stavebných prácach míľnik tvorí logický celok k jednotlivým aktivitám (vychádzajúc z predloženého podrobného výkazu výmer). Napr. v prípade rekonštrukcie výrobnej haly môže byť ako míľnik definovaná samotná rekonštrukcia výrobnej haly a Práce a dodávky HSV ako aktivity a pod. Pri kúpe technológie môže byť ako míľnik definovaná modernizácia výrobnej linky s aktivitou nákup napr. CNC sústruhu a pod.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ymenovať aktivity, realizáciou ktorých predpokladáte dosiahnutie stanovených míľnikov.</w:t>
      </w:r>
    </w:p>
    <w:p>
      <w:pPr>
        <w:pStyle w:val="Footnote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>Krížikom označte príslušný/é mesiac/e, kedy plánujete danú aktivitu uskutočniť. Doplňte jednotlivé roky, v závislosti od dátumu podania žiadosti. V rámci realizácie príslušnej aktivity je potrebné zohľadniť aj finančné vysporiadanie, t. j. úhradu výdavkov súvisiacich s danou aktivitou zo strany žiadateľa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yTimesNewRoman"/>
        <w:rPr/>
      </w:pPr>
      <w:r>
        <w:rPr>
          <w:b/>
          <w:i/>
          <w:iCs/>
          <w:lang w:eastAsia="sk-SK"/>
        </w:rPr>
        <w:t>7. Prínos projektu pre región, v ktorom sa realizuje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Stručne v bodoch uveďte vplyv projektu na rozvoj regiónu, v ktorom sa realizuje, nárast pracovných miest, ochranu životného prostredia, úsporu energií, at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Cs w:val="false"/>
          <w:sz w:val="24"/>
          <w:szCs w:val="24"/>
          <w:lang w:eastAsia="sk-SK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sk-SK"/>
        </w:rPr>
      </w:r>
    </w:p>
    <w:p>
      <w:pPr>
        <w:pStyle w:val="NormlnyTimesNewRoman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/>
          <w:sz w:val="24"/>
          <w:szCs w:val="24"/>
          <w:lang w:eastAsia="sk-SK"/>
        </w:rPr>
      </w:r>
    </w:p>
    <w:p>
      <w:pPr>
        <w:pStyle w:val="NormlnyTimesNewRoman"/>
        <w:rPr/>
      </w:pPr>
      <w:r>
        <w:rPr>
          <w:b/>
          <w:lang w:eastAsia="sk-SK"/>
        </w:rPr>
        <w:t>Časť C Plánované výdavky projektu a zdroje financovania</w:t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  <w:t>1.</w:t>
      </w:r>
      <w:r>
        <w:rPr>
          <w:b/>
          <w:bCs/>
          <w:i/>
          <w:iCs/>
        </w:rPr>
        <w:t xml:space="preserve"> Celkové výdavky na projekt (v Sk)</w:t>
      </w:r>
    </w:p>
    <w:p>
      <w:pPr>
        <w:pStyle w:val="NormlnyTimesNewRoman"/>
        <w:spacing w:before="120" w:after="0"/>
        <w:ind w:left="357" w:hanging="357"/>
        <w:rPr>
          <w:bCs/>
          <w:lang w:eastAsia="sk-SK"/>
        </w:rPr>
      </w:pPr>
      <w:r>
        <w:rPr>
          <w:bCs/>
          <w:lang w:eastAsia="sk-SK"/>
        </w:rPr>
        <w:t>Uveďte sumu oprávnených výdavkov projektu v členení na jednotlivé roky a spolu.</w:t>
      </w:r>
    </w:p>
    <w:p>
      <w:pPr>
        <w:pStyle w:val="NormlnyTimesNewRoman"/>
        <w:spacing w:before="120" w:after="0"/>
        <w:ind w:left="357" w:hanging="357"/>
        <w:rPr>
          <w:bCs/>
          <w:lang w:eastAsia="sk-SK"/>
        </w:rPr>
      </w:pPr>
      <w:r>
        <w:rPr>
          <w:bCs/>
          <w:lang w:eastAsia="sk-SK"/>
        </w:rPr>
        <w:t>Uveďte sumu neoprávnených výdavkov projektu v členení na jednotlivé roky a spolu.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Uveďte sumu celkových výdavkov projektu v členení na jednotlivé roky a spolu, ako súčet oprávnených výdavkov a neoprávnených výdavkov.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 xml:space="preserve">Jednotlivé výdavky prepočítajte kurzom NBS na EURO, pričom uveďte kurz a dátum, ku ktorému ste výdavky prerátali. 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  <w:t>2. Rozpis oprávnených výdavkov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>„Celkové oprávnené výdavky projektu“</w:t>
      </w:r>
      <w:r>
        <w:rPr>
          <w:bCs/>
          <w:lang w:eastAsia="sk-SK"/>
        </w:rPr>
        <w:t xml:space="preserve"> preneste údaje z položky Oprávnené výdavky spolu, z tabuľky č. 1 Celkové výdavky projektu. 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D</w:t>
      </w:r>
      <w:r>
        <w:rPr/>
        <w:t>o položky „</w:t>
      </w:r>
      <w:r>
        <w:rPr>
          <w:i/>
        </w:rPr>
        <w:t>Celková</w:t>
      </w:r>
      <w:r>
        <w:rPr/>
        <w:t xml:space="preserve"> </w:t>
      </w:r>
      <w:r>
        <w:rPr>
          <w:i/>
        </w:rPr>
        <w:t>výška spolufinancovania oprávnených výdavkov“</w:t>
      </w:r>
      <w:r>
        <w:rPr/>
        <w:t xml:space="preserve"> uvediete výšku spolufinancovania z vlastných zdrojov, alebo z iných zdrojov ako zdroje štátnej pomoci (napr. úver).</w:t>
      </w:r>
      <w:r>
        <w:rPr>
          <w:bCs/>
          <w:lang w:eastAsia="sk-SK"/>
        </w:rPr>
        <w:t xml:space="preserve"> Súčet vlastných zdrojov na financovanie oprávnených výdavkov a požadovanej výšky finančného príspevku nesmie byť väčší, ako  celkové oprávnené výdavky.</w:t>
      </w:r>
      <w:r>
        <w:rPr/>
        <w:t xml:space="preserve"> Minimálny podiel príjemcu na spolufinancovaní je 35 % z celkových oprávnených výdavkov, avšak ako povinnú prílohu č.18 žiadosti je potrebné doložiť doklad o disponovaní finančnými zdrojmi vo výške 100% celkových výdavkov na projekt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 xml:space="preserve">Do položky </w:t>
      </w:r>
      <w:r>
        <w:rPr>
          <w:bCs/>
          <w:i/>
          <w:lang w:eastAsia="sk-SK"/>
        </w:rPr>
        <w:t xml:space="preserve">„Celková požadovaná výška finančného príspevku na financovanie oprávnených výdavkov projektu“ </w:t>
      </w:r>
      <w:r>
        <w:rPr>
          <w:bCs/>
          <w:lang w:eastAsia="sk-SK"/>
        </w:rPr>
        <w:t>uveďte sumu, ktorú žiadate ako nenávratný finančný príspevok v členení na jednotlivé roky a spolu.</w:t>
      </w:r>
    </w:p>
    <w:p>
      <w:pPr>
        <w:pStyle w:val="NormlnyTimesNewRoman"/>
        <w:rPr>
          <w:b/>
          <w:b/>
          <w:bCs/>
          <w:i/>
          <w:i/>
          <w:lang w:eastAsia="sk-SK"/>
        </w:rPr>
      </w:pPr>
      <w:r>
        <w:rPr>
          <w:b/>
          <w:bCs/>
          <w:i/>
          <w:lang w:eastAsia="sk-SK"/>
        </w:rPr>
      </w:r>
    </w:p>
    <w:p>
      <w:pPr>
        <w:pStyle w:val="NormlnyTimesNewRoman"/>
        <w:rPr/>
      </w:pPr>
      <w:r>
        <w:rPr>
          <w:b/>
          <w:i/>
          <w:iCs/>
          <w:lang w:eastAsia="sk-SK"/>
        </w:rPr>
        <w:t>4. Oprávnené výdavky projekt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Do tabuľky „</w:t>
      </w:r>
      <w:r>
        <w:rPr>
          <w:bCs/>
          <w:i/>
          <w:iCs/>
          <w:lang w:eastAsia="sk-SK"/>
        </w:rPr>
        <w:t>Oprávnené výdavky projektu</w:t>
      </w:r>
      <w:r>
        <w:rPr>
          <w:bCs/>
          <w:lang w:eastAsia="sk-SK"/>
        </w:rPr>
        <w:t xml:space="preserve">“ uveďte tie </w:t>
      </w:r>
      <w:r>
        <w:rPr>
          <w:b/>
          <w:lang w:eastAsia="sk-SK"/>
        </w:rPr>
        <w:t>výdavky (v členení na jednotlivé položky), ktoré môžu byť preplatené</w:t>
      </w:r>
      <w:r>
        <w:rPr>
          <w:bCs/>
          <w:lang w:eastAsia="sk-SK"/>
        </w:rPr>
        <w:t xml:space="preserve"> z prostriedkov vyčlenených pre Sektorový operačný program Priemysel a služby. Oprávnené výdavky vzťahujúce sa na Vami predkladaný projekt sú určené v príslušnej schéme pomoci de minimis. </w:t>
      </w:r>
      <w:r>
        <w:rPr>
          <w:b/>
          <w:bCs/>
          <w:lang w:eastAsia="sk-SK"/>
        </w:rPr>
        <w:t xml:space="preserve">Pre každú položku určite jednotku, cenu za jednotku a počet jednotiek.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Vymenujte jednotlivé oprávnené výdavky, ktoré vzniknú počas realizácie projektu. Zhrnutie možných oprávnených výdavkov je uvedené v každej schéme pomoci de minimis v článku G. Oprávnené výdavky sa líšia v závislosti od zamerania opatrenia na ktoré sa schéma pomoci de minimis viaže.</w:t>
      </w:r>
    </w:p>
    <w:p>
      <w:pPr>
        <w:pStyle w:val="NormlnyTimesNewRoman"/>
        <w:ind w:left="360" w:hanging="360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/>
      </w:pPr>
      <w:r>
        <w:rPr>
          <w:b/>
          <w:i/>
          <w:iCs/>
          <w:lang w:eastAsia="sk-SK"/>
        </w:rPr>
        <w:t>5. Neoprávnené výdavky projekt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Do položky „</w:t>
      </w:r>
      <w:r>
        <w:rPr>
          <w:bCs/>
          <w:i/>
          <w:iCs/>
          <w:lang w:eastAsia="sk-SK"/>
        </w:rPr>
        <w:t>Neoprávnené výdavky</w:t>
      </w:r>
      <w:r>
        <w:rPr>
          <w:bCs/>
          <w:lang w:eastAsia="sk-SK"/>
        </w:rPr>
        <w:t xml:space="preserve">“ uveďte tie </w:t>
      </w:r>
      <w:r>
        <w:rPr>
          <w:b/>
          <w:lang w:eastAsia="sk-SK"/>
        </w:rPr>
        <w:t>výdavky (v členení na jednotlivé položky), ktoré nemôžu byť preplatené</w:t>
      </w:r>
      <w:r>
        <w:rPr>
          <w:bCs/>
          <w:lang w:eastAsia="sk-SK"/>
        </w:rPr>
        <w:t xml:space="preserve"> z prostriedkov vyčlenených pre Sektorový operačný program Priemysel a služby, ale súvisia s predkladaným projektom. </w:t>
      </w:r>
      <w:r>
        <w:rPr>
          <w:b/>
          <w:bCs/>
          <w:lang w:eastAsia="sk-SK"/>
        </w:rPr>
        <w:t>Pre každú položku určite jednotku, cenu za jednotku a počet jednotiek.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 xml:space="preserve">Vymenujte jednotlivé neoprávnené výdavky (iba tie, ktoré úzko súvisia s realizáciou oprávnených výdavkov), ktoré vzniknú počas realizácie projektu. Zhrnutie možných neoprávnených výdavkov je uvedené pre súkromný sektor v každej schéme pomoci de minimis v článku G.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Neoprávnené výdavky sa líšia v závislosti od zamerania opatrenia na ktoré sa schéma pomoci de minimis viaže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autoSpaceDE w:val="false"/>
        <w:jc w:val="both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6. Navrhovaný rozpočet projektu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Vyplňte tabuľku, v ktorej uveďte jednotlivé výdavky, medzisúčet výdavkov a celkové výdavky projektu.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re každú položku určite jednotku, cenu za jednotku a počet jednotiek. </w:t>
      </w:r>
      <w:r>
        <w:rPr>
          <w:rFonts w:cs="TimesNewRomanPSMT;Times New Roman" w:ascii="TimesNewRomanPSMT;Times New Roman" w:hAnsi="TimesNewRomanPSMT;Times New Roman"/>
        </w:rPr>
        <w:t xml:space="preserve">Zároveň uveďte názov míľnika a aktivity podľa bodu B 5. Harmonogram predpokladanej realizácie aktivít. </w:t>
      </w:r>
    </w:p>
    <w:p>
      <w:pPr>
        <w:pStyle w:val="Normal"/>
        <w:autoSpaceDE w:val="false"/>
        <w:spacing w:before="120" w:after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einvestičné výdavky nie sú v zmysle schémy pomoci de miminis oprávnenými výdavkami.</w:t>
      </w:r>
    </w:p>
    <w:p>
      <w:pPr>
        <w:pStyle w:val="NormlnyTimesNewRoman"/>
        <w:rPr>
          <w:rFonts w:ascii="TimesNewRomanPSMT;Times New Roman" w:hAnsi="TimesNewRomanPSMT;Times New Roman" w:cs="TimesNewRomanPSMT;Times New Roman"/>
          <w:bCs/>
          <w:lang w:eastAsia="sk-SK"/>
        </w:rPr>
      </w:pPr>
      <w:r>
        <w:rPr>
          <w:rFonts w:cs="TimesNewRomanPSMT;Times New Roman" w:ascii="TimesNewRomanPSMT;Times New Roman" w:hAnsi="TimesNewRomanPSMT;Times New Roman"/>
          <w:bCs/>
          <w:lang w:eastAsia="sk-SK"/>
        </w:rPr>
      </w:r>
    </w:p>
    <w:p>
      <w:pPr>
        <w:pStyle w:val="NormlnyTimesNewRoman"/>
        <w:rPr/>
      </w:pPr>
      <w:r>
        <w:rPr>
          <w:b/>
          <w:lang w:eastAsia="sk-SK"/>
        </w:rPr>
        <w:t>Časť D Vplyv pomoci na realizáciu projektu</w:t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/>
          <w:i/>
          <w:iCs/>
          <w:lang w:eastAsia="sk-SK"/>
        </w:rPr>
        <w:t>1. Dopad pomoci na realizáciu projektu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Vyznačte, či realizácia projektu závisí od získania pomoci de minimis alebo nie.</w:t>
      </w:r>
    </w:p>
    <w:p>
      <w:pPr>
        <w:pStyle w:val="NormlnyTimesNewRoman"/>
        <w:spacing w:before="120" w:after="0"/>
        <w:rPr>
          <w:bCs/>
          <w:lang w:eastAsia="sk-SK"/>
        </w:rPr>
      </w:pPr>
      <w:r>
        <w:rPr>
          <w:bCs/>
          <w:lang w:eastAsia="sk-SK"/>
        </w:rPr>
        <w:t>V prípade kladnej odpovede špecifikujte prečo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/>
          <w:b/>
          <w:i/>
          <w:i/>
          <w:iCs/>
          <w:lang w:eastAsia="sk-SK"/>
        </w:rPr>
      </w:pPr>
      <w:r>
        <w:rPr>
          <w:b/>
          <w:i/>
          <w:iCs/>
          <w:lang w:eastAsia="sk-SK"/>
        </w:rPr>
        <w:t>2. Trvalá udržateľnosť projektu</w:t>
      </w:r>
      <w:r>
        <w:rPr>
          <w:bCs/>
          <w:lang w:eastAsia="sk-SK"/>
        </w:rPr>
        <w:t xml:space="preserve"> </w:t>
      </w:r>
    </w:p>
    <w:p>
      <w:pPr>
        <w:pStyle w:val="NormlnyTimesNewRoman"/>
        <w:spacing w:before="120" w:after="0"/>
        <w:rPr/>
      </w:pPr>
      <w:r>
        <w:rPr>
          <w:bCs/>
          <w:lang w:eastAsia="sk-SK"/>
        </w:rPr>
        <w:t>Stručne popíšte, ako plánujete pokračovať v realizácii projektu po skončení spolufinancovania z prostriedkov pomoci de minimis. Aké sú ďalšie plány na jeho financovanie, zlepšovanie, atď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jc w:val="both"/>
        <w:rPr/>
      </w:pPr>
      <w:r>
        <w:rPr>
          <w:b/>
        </w:rPr>
        <w:t xml:space="preserve">Časť E </w:t>
      </w:r>
      <w:r>
        <w:rPr>
          <w:b/>
          <w:lang w:eastAsia="en-ZW"/>
        </w:rPr>
        <w:t>Prehľad</w:t>
      </w:r>
      <w:r>
        <w:rPr>
          <w:b/>
        </w:rPr>
        <w:t xml:space="preserve"> doteraz </w:t>
      </w:r>
      <w:r>
        <w:rPr>
          <w:b/>
          <w:lang w:eastAsia="en-ZW"/>
        </w:rPr>
        <w:t xml:space="preserve">poskytnutej štátnej pomoci vrátane pomoci </w:t>
      </w:r>
      <w:r>
        <w:rPr>
          <w:b/>
          <w:iCs/>
          <w:lang w:eastAsia="en-ZW"/>
        </w:rPr>
        <w:t>de minimis</w:t>
      </w:r>
      <w:r>
        <w:rPr>
          <w:b/>
          <w:lang w:eastAsia="en-ZW"/>
        </w:rPr>
        <w:t xml:space="preserve"> poskytnutej podľa § 3 zákona č. 231/1999 Z. z. o štátnej pomoci  v znení neskorších predpisov</w:t>
      </w:r>
    </w:p>
    <w:p>
      <w:pPr>
        <w:pStyle w:val="Normal"/>
        <w:spacing w:before="120" w:after="0"/>
        <w:jc w:val="both"/>
        <w:rPr/>
      </w:pPr>
      <w:r>
        <w:rPr/>
        <w:t>Uveďte, či Vám bola v minulosti poskytnutá pomoc z prostriedkov EÚ, štátneho rozpočtu SR alebo iných verejných rozpočtov.</w:t>
      </w:r>
    </w:p>
    <w:p>
      <w:pPr>
        <w:pStyle w:val="Normal"/>
        <w:spacing w:before="120" w:after="0"/>
        <w:jc w:val="both"/>
        <w:rPr/>
      </w:pPr>
      <w:r>
        <w:rPr/>
        <w:t>Uveďte, či už bola Vami predložená žiadosť o financovanie tohto projektu, alebo jeho časti spolufinancovaná z iného zdroja EÚ, štátneho rozpočtu SR alebo iných verejných rozpočtov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rPr/>
      </w:pPr>
      <w:r>
        <w:rPr>
          <w:b/>
        </w:rPr>
        <w:t>Časť F Povinné prílohy projektu</w:t>
      </w:r>
    </w:p>
    <w:p>
      <w:pPr>
        <w:pStyle w:val="Normal"/>
        <w:spacing w:before="120" w:after="0"/>
        <w:jc w:val="both"/>
        <w:rPr/>
      </w:pPr>
      <w:r>
        <w:rPr>
          <w:bCs/>
        </w:rPr>
        <w:t>Žiadateľ priloží k originálu záväznej osnovy projektu jej 2 kópie a taktiež originál povinnej prílohy vrátane jej dvoch kópií.</w:t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lnyTimesNewRoman"/>
        <w:rPr>
          <w:bCs/>
          <w:lang w:eastAsia="sk-SK"/>
        </w:rPr>
      </w:pPr>
      <w:r>
        <w:rPr>
          <w:bCs/>
          <w:lang w:eastAsia="sk-SK"/>
        </w:rPr>
      </w:r>
    </w:p>
    <w:p>
      <w:pPr>
        <w:pStyle w:val="Normal"/>
        <w:rPr/>
      </w:pPr>
      <w:r>
        <w:rPr>
          <w:b/>
        </w:rPr>
        <w:t>Časť G Záväzná štruktúra podnikateľského plá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Identifikačné údaje o firme(organizácii, spoločnosti, podniku, živnostníkovi)</w:t>
      </w:r>
    </w:p>
    <w:p>
      <w:pPr>
        <w:pStyle w:val="Normal"/>
        <w:spacing w:before="120" w:after="0"/>
        <w:rPr/>
      </w:pPr>
      <w:r>
        <w:rPr/>
        <w:t>Uveďte požadované údaje podľa uvedených bod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Predstavenie firmy</w:t>
      </w:r>
    </w:p>
    <w:p>
      <w:pPr>
        <w:pStyle w:val="Normal"/>
        <w:spacing w:before="120" w:after="0"/>
        <w:rPr/>
      </w:pPr>
      <w:r>
        <w:rPr/>
        <w:t>Napíšte stručné predstavenie firmy podľa uvedených bodo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Základné údaje o podnikateľskom zámere a ciele podnikania</w:t>
      </w:r>
    </w:p>
    <w:p>
      <w:pPr>
        <w:pStyle w:val="Normal"/>
        <w:spacing w:before="120" w:after="0"/>
        <w:rPr/>
      </w:pPr>
      <w:r>
        <w:rPr/>
        <w:t xml:space="preserve">Uveďte požadované údaje o podnikateľskom zámere a cieli podľa uvedených bodo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Dopad na okolie a životné prostredie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Údaje o činnosti firmy a jej výrobkoch a službách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Organizačný plán firmy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Marketing a prieskum trhu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 Finančné údaje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9. Plán aktivít a výdavkov  projektu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/>
        <w:t>Uveďte požadované údaje podľa uvedených bodov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Dopady podnikateľského zámeru a jeho monitorovanie</w:t>
      </w:r>
    </w:p>
    <w:p>
      <w:pPr>
        <w:sectPr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sz w:val="28"/>
          <w:szCs w:val="28"/>
        </w:rPr>
      </w:pPr>
      <w:r>
        <w:rPr/>
        <w:t>Uveďte požadované údaje podľa uvedených bodov.</w:t>
      </w:r>
      <w:r>
        <w:rPr>
          <w:b/>
          <w:i/>
        </w:rPr>
        <w:t xml:space="preserve"> </w:t>
      </w:r>
    </w:p>
    <w:p>
      <w:pPr>
        <w:pStyle w:val="Heading1"/>
        <w:jc w:val="center"/>
        <w:rPr/>
      </w:pPr>
      <w:bookmarkStart w:id="18" w:name="__RefHeading___Toc143408194"/>
      <w:bookmarkEnd w:id="18"/>
      <w:r>
        <w:rPr>
          <w:rFonts w:cs="Times New Roman" w:ascii="Times New Roman" w:hAnsi="Times New Roman"/>
        </w:rPr>
        <w:t>VIII. Zoznam indikátorov a kódy oblastí pomoci</w:t>
      </w:r>
    </w:p>
    <w:p>
      <w:pPr>
        <w:pStyle w:val="Normal"/>
        <w:ind w:right="-3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38" w:hanging="0"/>
        <w:rPr/>
      </w:pPr>
      <w:r>
        <w:rPr/>
      </w:r>
    </w:p>
    <w:tbl>
      <w:tblPr>
        <w:tblW w:w="122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2005"/>
        <w:gridCol w:w="1415"/>
        <w:gridCol w:w="5545"/>
        <w:gridCol w:w="1655"/>
      </w:tblGrid>
      <w:tr>
        <w:trPr>
          <w:trHeight w:val="3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ód oblasti pomoci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ov akcie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yp indikátora</w:t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ázov indikátora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estície do fyzického kapitálu (závody a ich zariadenie, spolufinancovanie štátnej pomoci)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ologický priaznivé technológie, čisté a ekonomické energetické technológie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odpadových vôd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3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emisií NO2, SO2, CO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1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vestície do fyzického kapitálu (závody a ich zariadenie, spolufinancovanie štátnej pomoci )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2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ologicky priaznivé technológie, čisté a ekonomické energetické technológie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pad</w:t>
            </w:r>
          </w:p>
        </w:tc>
        <w:tc>
          <w:tcPr>
            <w:tcW w:w="5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ných miest pre žen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írastok pridanej hodnoty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odpadových vôd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3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íženie produkcie emisií NO2, SO2, CO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sledok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mena tržieb podporovaného podnik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výšenie tržieb z exportu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čet novovytvorených pracov. miest žien zastávajúcich vedúce funkcie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ôb</w:t>
            </w:r>
          </w:p>
        </w:tc>
      </w:tr>
      <w:tr>
        <w:trPr>
          <w:trHeight w:val="284" w:hRule="exac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sectPr>
      <w:footerReference w:type="default" r:id="rId28"/>
      <w:footnotePr>
        <w:numFmt w:val="decimal"/>
      </w:footnotePr>
      <w:type w:val="nextPage"/>
      <w:pgSz w:orient="landscape" w:w="16838" w:h="11906"/>
      <w:pgMar w:left="1259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MT">
    <w:altName w:val="Times New Roman"/>
    <w:charset w:val="ee"/>
    <w:family w:val="swiss"/>
    <w:pitch w:val="default"/>
  </w:font>
  <w:font w:name="TimesNewRomanPS-BoldItalic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Pre potreby tejto výzvy sa pod hmotnými investíciami rozumie obstaranie nového hmotného investičného majetku, t. j. nie už používaného resp. opotrebovaného HIM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zmysle Kompetenčného zákona č. 575/2001 Z.z. o organizácii činností vlády a orgánov ústrednej štátnej správy v znení neskorších predpisov, § 6, bod a) nemá MH SR v kompetencii podporovanie potravinárskeho priemyslu. Túto problematiku má vo svojej kompetencii v zmysle uvedeného zákona Ministerstvo pôdohospodárstva SR a to podľa § 9, odst.1, bod e). Konkrétne sa jedná o odvetvové klasifikácie ekonomických činností (OKEČ) 15 a 16, potravinársky a tabakový priemysel.</w:t>
      </w:r>
    </w:p>
  </w:footnote>
  <w:footnote w:id="4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>Klarifikácia žiadosti znamená možnosť doplnenia formálnych náležitostí žiadosti t.j. že žiadateľ môže napraviť zistenú chybu do 10 pracovných dní od oznámenia</w:t>
      </w:r>
      <w:r>
        <w:rPr>
          <w:rFonts w:cs="Tahoma" w:ascii="Arial Narrow" w:hAnsi="Arial Narrow"/>
        </w:rPr>
        <w:t xml:space="preserve">, </w:t>
      </w:r>
      <w:r>
        <w:rPr/>
        <w:t>t.j. deň odoslania zo SO/RO (upozornenia žiadateľa na nedostatok zo strany SO/RO). Túto lehotu možno predĺžiť len na žiadosť žiadateľa, a to najviac na 20 dní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výška výdavkov na danú zákazku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Ekvivalenty finančných limitov v Sk sú zverejnené a aktualizované na webovej stránke Úradu pre verejné obstarávanie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9"/>
        </w:tabs>
        <w:ind w:left="11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8"/>
      <w:numFmt w:val="upperRoman"/>
      <w:lvlText w:val="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 Narrow" w:hAnsi="Arial Narrow" w:cs="Arial Narro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137"/>
        </w:tabs>
        <w:ind w:left="113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5"/>
        <w:b/>
        <w:w w:val="107"/>
        <w:color w:val="000000"/>
      </w:rPr>
    </w:lvl>
    <w:lvl w:ilvl="1">
      <w:start w:val="9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9"/>
        </w:tabs>
        <w:ind w:left="3262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3970" w:hanging="708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4679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709"/>
        </w:tabs>
        <w:ind w:left="5388" w:hanging="709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5748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6108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6468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6828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7188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09"/>
        </w:tabs>
        <w:ind w:left="889" w:hanging="709"/>
      </w:pPr>
    </w:lvl>
    <w:lvl w:ilvl="1">
      <w:start w:val="1"/>
      <w:numFmt w:val="lowerLetter"/>
      <w:lvlText w:val="(%2)"/>
      <w:lvlJc w:val="left"/>
      <w:pPr>
        <w:tabs>
          <w:tab w:val="num" w:pos="708"/>
        </w:tabs>
        <w:ind w:left="1417" w:hanging="708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2126" w:hanging="709"/>
      </w:pPr>
    </w:lvl>
    <w:lvl w:ilvl="3">
      <w:start w:val="1"/>
      <w:numFmt w:val="none"/>
      <w:suff w:val="nothing"/>
      <w:lvlText w:val=""/>
      <w:lvlJc w:val="left"/>
      <w:pPr>
        <w:tabs>
          <w:tab w:val="num" w:pos="709"/>
        </w:tabs>
        <w:ind w:left="2835" w:hanging="709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3195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3555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91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4275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46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I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0" w:leader="none"/>
      </w:tabs>
      <w:jc w:val="center"/>
      <w:outlineLvl w:val="6"/>
    </w:pPr>
    <w:rPr>
      <w:color w:val="00000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Arial Narrow" w:hAnsi="Arial Narrow" w:eastAsia="Times New Roman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  <w:w w:val="107"/>
      <w:sz w:val="25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color w:val="000000"/>
      <w:w w:val="107"/>
      <w:sz w:val="25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3z3">
    <w:name w:val="WW8NumSt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080" w:leader="none"/>
      </w:tabs>
      <w:ind w:left="1080" w:hanging="0"/>
      <w:jc w:val="both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pplication5">
    <w:name w:val="Application5"/>
    <w:basedOn w:val="Normal"/>
    <w:qFormat/>
    <w:pPr>
      <w:ind w:left="360" w:hanging="0"/>
      <w:jc w:val="both"/>
    </w:pPr>
    <w:rPr>
      <w:spacing w:val="-2"/>
      <w:szCs w:val="20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Dtum">
    <w:name w:val="Dátum"/>
    <w:basedOn w:val="Normal"/>
    <w:next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  <w:ind w:left="360" w:hanging="360"/>
    </w:pPr>
    <w:rPr>
      <w:b/>
      <w:bCs/>
    </w:rPr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  <w:szCs w:val="20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1420" w:leader="none"/>
      </w:tabs>
      <w:spacing w:lineRule="atLeast" w:line="260"/>
      <w:ind w:left="360" w:hanging="0"/>
      <w:jc w:val="both"/>
    </w:pPr>
    <w:rPr>
      <w:szCs w:val="20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Normlnywebov">
    <w:name w:val="Normálny (webový)"/>
    <w:basedOn w:val="Normal"/>
    <w:qFormat/>
    <w:pPr/>
    <w:rPr/>
  </w:style>
  <w:style w:type="paragraph" w:styleId="Nomdelinstitution">
    <w:name w:val="Nom de l'institution"/>
    <w:basedOn w:val="Normal"/>
    <w:next w:val="Normal"/>
    <w:qFormat/>
    <w:pPr/>
    <w:rPr>
      <w:rFonts w:ascii="Arial" w:hAnsi="Arial" w:cs="Arial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cs-CZ"/>
    </w:rPr>
  </w:style>
  <w:style w:type="paragraph" w:styleId="NormalWeb1">
    <w:name w:val="Normal (Web)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adpis3Obyeajn">
    <w:name w:val="Nadpis 3.Obyeajný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6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9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1">
    <w:name w:val="Predmet komentára1"/>
    <w:basedOn w:val="Textkomentra"/>
    <w:next w:val="Textkomentra"/>
    <w:qFormat/>
    <w:pPr/>
    <w:rPr>
      <w:b/>
      <w:bCs/>
    </w:rPr>
  </w:style>
  <w:style w:type="paragraph" w:styleId="TextpoznmkypodiarouTextpoznmkypodiarou007">
    <w:name w:val="Text poznámky pod čiarou.Text poznámky pod čiarou 007"/>
    <w:basedOn w:val="Normal"/>
    <w:qFormat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">
    <w:name w:val="text"/>
    <w:basedOn w:val="Normal"/>
    <w:qFormat/>
    <w:pPr>
      <w:spacing w:before="0" w:after="120"/>
      <w:jc w:val="both"/>
    </w:pPr>
    <w:rPr>
      <w:rFonts w:ascii="Arial" w:hAnsi="Arial" w:cs="Arial"/>
      <w:color w:val="000000"/>
      <w:sz w:val="18"/>
      <w:szCs w:val="18"/>
    </w:rPr>
  </w:style>
  <w:style w:type="paragraph" w:styleId="NormlnyPodaokraja">
    <w:name w:val="Normálny + Podľa okraja"/>
    <w:basedOn w:val="Normal"/>
    <w:qFormat/>
    <w:pPr>
      <w:numPr>
        <w:ilvl w:val="0"/>
        <w:numId w:val="11"/>
      </w:numPr>
      <w:tabs>
        <w:tab w:val="clear" w:pos="708"/>
        <w:tab w:val="left" w:pos="720" w:leader="none"/>
      </w:tabs>
      <w:ind w:left="720" w:hanging="540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economy.gov.sk/" TargetMode="External"/><Relationship Id="rId6" Type="http://schemas.openxmlformats.org/officeDocument/2006/relationships/hyperlink" Target="http://www.hospodarstvo.gov.sk/" TargetMode="External"/><Relationship Id="rId7" Type="http://schemas.openxmlformats.org/officeDocument/2006/relationships/hyperlink" Target="http://www.nadsme.sk/" TargetMode="External"/><Relationship Id="rId8" Type="http://schemas.openxmlformats.org/officeDocument/2006/relationships/hyperlink" Target="http://www.nadsme.sk/" TargetMode="External"/><Relationship Id="rId9" Type="http://schemas.openxmlformats.org/officeDocument/2006/relationships/hyperlink" Target="mailto:agency@nadsme.sk" TargetMode="External"/><Relationship Id="rId10" Type="http://schemas.openxmlformats.org/officeDocument/2006/relationships/hyperlink" Target="mailto:jozef.lanak@unsk.sk" TargetMode="External"/><Relationship Id="rId11" Type="http://schemas.openxmlformats.org/officeDocument/2006/relationships/hyperlink" Target="mailto:dasa.gocova@unsk.sk" TargetMode="External"/><Relationship Id="rId12" Type="http://schemas.openxmlformats.org/officeDocument/2006/relationships/hyperlink" Target="mailto:ekodrikova@vucbb.sk" TargetMode="External"/><Relationship Id="rId13" Type="http://schemas.openxmlformats.org/officeDocument/2006/relationships/hyperlink" Target="mailto:estierankova@vucbb.sk" TargetMode="External"/><Relationship Id="rId14" Type="http://schemas.openxmlformats.org/officeDocument/2006/relationships/hyperlink" Target="mailto:krajnakm@vucpo.sk" TargetMode="External"/><Relationship Id="rId15" Type="http://schemas.openxmlformats.org/officeDocument/2006/relationships/hyperlink" Target="mailto:rozvoj@vucpo.sk" TargetMode="External"/><Relationship Id="rId16" Type="http://schemas.openxmlformats.org/officeDocument/2006/relationships/hyperlink" Target="mailto:miscikovah@vucpo.sk" TargetMode="External"/><Relationship Id="rId17" Type="http://schemas.openxmlformats.org/officeDocument/2006/relationships/hyperlink" Target="mailto:vladimir.skola@tsk.sk" TargetMode="External"/><Relationship Id="rId18" Type="http://schemas.openxmlformats.org/officeDocument/2006/relationships/hyperlink" Target="mailto:miroslav.sagat@tsk.sk" TargetMode="External"/><Relationship Id="rId19" Type="http://schemas.openxmlformats.org/officeDocument/2006/relationships/hyperlink" Target="mailto:andrea.gajdosova@tsk.sk" TargetMode="External"/><Relationship Id="rId20" Type="http://schemas.openxmlformats.org/officeDocument/2006/relationships/hyperlink" Target="mailto:region@zask.sk" TargetMode="External"/><Relationship Id="rId21" Type="http://schemas.openxmlformats.org/officeDocument/2006/relationships/hyperlink" Target="mailto:arehakova@zask.sk" TargetMode="External"/><Relationship Id="rId22" Type="http://schemas.openxmlformats.org/officeDocument/2006/relationships/hyperlink" Target="mailto:sajkova.dagmar@kosice.regionet.sk" TargetMode="External"/><Relationship Id="rId23" Type="http://schemas.openxmlformats.org/officeDocument/2006/relationships/hyperlink" Target="mailto:molnarova.maria@kosice.regionet.sk" TargetMode="External"/><Relationship Id="rId24" Type="http://schemas.openxmlformats.org/officeDocument/2006/relationships/hyperlink" Target="mailto:murcova.irena@trnava-vuc.sk" TargetMode="External"/><Relationship Id="rId25" Type="http://schemas.openxmlformats.org/officeDocument/2006/relationships/hyperlink" Target="mailto:urbanovska.daniela@trnava-vuc.sk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04:00Z</dcterms:created>
  <dc:creator> MH SR</dc:creator>
  <dc:description/>
  <cp:keywords/>
  <dc:language>en-US</dc:language>
  <cp:lastModifiedBy>Kucmas</cp:lastModifiedBy>
  <cp:lastPrinted>2006-09-19T12:04:00Z</cp:lastPrinted>
  <dcterms:modified xsi:type="dcterms:W3CDTF">2006-09-19T10:04:00Z</dcterms:modified>
  <cp:revision>7</cp:revision>
  <dc:subject/>
  <dc:title>Obsah príručky pre žiadateľa pre schémy štátnej pomoci</dc:title>
</cp:coreProperties>
</file>