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128270</wp:posOffset>
            </wp:positionV>
            <wp:extent cx="1350010" cy="1250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765</wp:posOffset>
            </wp:positionH>
            <wp:positionV relativeFrom="paragraph">
              <wp:posOffset>13335</wp:posOffset>
            </wp:positionV>
            <wp:extent cx="903605" cy="1030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40080" cy="82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981"/>
      </w:tblGrid>
      <w:tr>
        <w:trPr>
          <w:trHeight w:val="366" w:hRule="atLeast"/>
        </w:trPr>
        <w:tc>
          <w:tcPr>
            <w:tcW w:w="4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4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4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4245" cy="205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058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Východiskov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Očakávan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ľko nových pracovných miest cielene pre príslušníkov MRK s trvalým bydliskom v obci /meste/mestskej časti/mikroregióne so schválenou žiadosťou o poskytnutie podpory LSKxP, ktorej súčasťou je projekt žiadateľa o NFP, plánuje žiadateľ vytvoriť a udržať ich počas doby udržateľnosti projektu (3 roky MSP, 5 rokov veľký podnik)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 žiadateľa, ktorý spĺňa definíciu veľkého podniku v zmysle kapitoly 4.1.2 výzvy na predkladanie žiadostí o poskytnutie nenávratného finančného príspevku, je tento povinný v tejto časti preukázať motivačný účinok pomo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jc w:val="both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1 Technické zabezpečeni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85"/>
        <w:gridCol w:w="1485"/>
        <w:gridCol w:w="1484"/>
        <w:gridCol w:w="1189"/>
        <w:gridCol w:w="1188"/>
        <w:gridCol w:w="1102"/>
      </w:tblGrid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/>
      </w:pPr>
      <w:r>
        <w:rPr/>
        <w:t>4.3 Aktivity a príspevok aktivít k výsledkom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21"/>
        <w:gridCol w:w="3029"/>
        <w:gridCol w:w="1075"/>
        <w:gridCol w:w="1250"/>
      </w:tblGrid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aktivity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äzba na merateľný ukazovateľ výsledku (názov merateľného ukazovateľa výsledku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erná jednot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čet jednotiek</w:t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lavné aktivity (číslo / názov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 Prehľad predložených cenových ponúk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"/>
        <w:gridCol w:w="1224"/>
        <w:gridCol w:w="1276"/>
        <w:gridCol w:w="793"/>
        <w:gridCol w:w="1843"/>
        <w:gridCol w:w="2410"/>
        <w:gridCol w:w="1559"/>
      </w:tblGrid>
      <w:tr>
        <w:trPr>
          <w:trHeight w:val="489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ázov logického cel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16"/>
                <w:szCs w:val="16"/>
              </w:rPr>
              <w:footnoteReference w:id="4"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ermín predloženia cenovej ponu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16"/>
                <w:szCs w:val="16"/>
              </w:rPr>
              <w:footnoteReference w:id="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ázov logického celku </w:t>
              <w:br/>
              <w:t>v ponuk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ubjekt, ktorý ponuku predlož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Hodnota ponuky (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16"/>
                <w:szCs w:val="16"/>
              </w:rPr>
              <w:footnoteReference w:id="6"/>
            </w:r>
          </w:p>
        </w:tc>
      </w:tr>
      <w:tr>
        <w:trPr>
          <w:trHeight w:val="222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 Cenová ponu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 Cenová ponu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 Cenová ponu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 Cenová ponu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 Cenová ponu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 Cenová ponu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 Cenová ponu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  Cenová ponu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 Cenová ponu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5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2"/>
        <w:gridCol w:w="2090"/>
        <w:gridCol w:w="1218"/>
        <w:gridCol w:w="243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e územ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pisné čís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/technické/finančné zabezpečenie udržateľnosti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TimesNewRoman"/>
        <w:rPr>
          <w:rFonts w:ascii="Arial" w:hAnsi="Arial" w:cs="Arial"/>
          <w:b/>
          <w:b/>
          <w:color w:val="000000"/>
          <w:sz w:val="22"/>
          <w:szCs w:val="22"/>
          <w:lang w:eastAsia="sk-SK"/>
        </w:rPr>
      </w:pPr>
      <w:r>
        <w:rPr>
          <w:rFonts w:cs="Arial" w:ascii="Arial" w:hAnsi="Arial"/>
          <w:b/>
          <w:color w:val="000000"/>
          <w:sz w:val="22"/>
          <w:szCs w:val="22"/>
          <w:lang w:eastAsia="sk-SK"/>
        </w:rPr>
      </w:r>
    </w:p>
    <w:p>
      <w:pPr>
        <w:pStyle w:val="Normal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.</w:t>
      </w:r>
    </w:p>
  </w:footnote>
  <w:footnote w:id="4"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Logický celok predstavuje stroj, prístroj, resp. zariadenie vrátane jeho príslušenstva. Cena logického celku je definovaná podľa § 25 ods. (6) písm. a) zákona č. 431/2002 Z. z. o účtovníctve v znení neskorších predpisov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Cenová ponuka nesmie byť staršia ako 3 mesiace ku dňu predloženia ŽoNFP. V prípade, že na logický celok boli predložené viac ako tri cenové ponuky, žiadateľ pridá adekvátny počet riadkov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Hodnotu ponuky, z ktorej žiadateľ vychádza pri tvorbe Prílohy č. 4 ŽoNFP – Podrobný rozpočet projektu, žiadateľ vyznačí tučným písmom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V prípade potreby pridajte počet riadkov.</w:t>
      </w:r>
    </w:p>
  </w:footnote>
  <w:footnote w:id="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Žiadatelia, ktorí vznikli v kratšom časovom období uvedú vývoj počtu zamestnancov odo dňa vzniku spoločn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  <w:sz w:val="18"/>
        <w:szCs w:val="18"/>
      </w:rPr>
      <w:tab/>
      <w:t xml:space="preserve">        </w:t>
    </w:r>
    <w:r>
      <w:rPr>
        <w:i/>
      </w:rPr>
      <w:t>Príloha č. 1 k Žiadosti o NFP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26:00Z</dcterms:created>
  <dc:creator>Ivan</dc:creator>
  <dc:description/>
  <cp:keywords/>
  <dc:language>en-US</dc:language>
  <cp:lastModifiedBy>kucerova</cp:lastModifiedBy>
  <cp:lastPrinted>2011-09-08T16:09:00Z</cp:lastPrinted>
  <dcterms:modified xsi:type="dcterms:W3CDTF">2011-09-23T08:17:00Z</dcterms:modified>
  <cp:revision>27</cp:revision>
  <dc:subject/>
  <dc:title> </dc:title>
</cp:coreProperties>
</file>