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48"/>
        <w:gridCol w:w="967"/>
        <w:gridCol w:w="1207"/>
        <w:gridCol w:w="747"/>
        <w:gridCol w:w="746"/>
        <w:gridCol w:w="746"/>
        <w:gridCol w:w="747"/>
        <w:gridCol w:w="1051"/>
      </w:tblGrid>
      <w:tr>
        <w:trPr/>
        <w:tc>
          <w:tcPr>
            <w:tcW w:w="879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</w:t>
            </w:r>
          </w:p>
        </w:tc>
      </w:tr>
      <w:tr>
        <w:trPr>
          <w:trHeight w:val="399" w:hRule="atLeast"/>
        </w:trPr>
        <w:tc>
          <w:tcPr>
            <w:tcW w:w="35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63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63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Prehľad získanej pomoci de minimis za posledné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46"/>
        <w:gridCol w:w="3247"/>
        <w:gridCol w:w="162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omoc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uma (v SKK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pomoci de minimis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94"/>
        <w:gridCol w:w="720"/>
        <w:gridCol w:w="900"/>
        <w:gridCol w:w="539"/>
        <w:gridCol w:w="539"/>
        <w:gridCol w:w="539"/>
        <w:gridCol w:w="539"/>
        <w:gridCol w:w="539"/>
        <w:gridCol w:w="1080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Indikátory sledovania horizontálnych politík E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Ty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Rok „n“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en-ZW"/>
              </w:rPr>
              <w:t>Hodnota v roku „n“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1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2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3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4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Poznámk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3669623508"/>
            <w:bookmarkStart w:id="1" w:name="__Fieldmark__0_3669623508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Anchor"/>
                <w:sz w:val="16"/>
                <w:szCs w:val="16"/>
                <w:lang w:eastAsia="en-ZW"/>
              </w:rPr>
              <w:footnoteReference w:id="11"/>
            </w:r>
            <w:r>
              <w:rPr>
                <w:sz w:val="16"/>
                <w:szCs w:val="16"/>
                <w:lang w:eastAsia="en-ZW"/>
              </w:rPr>
              <w:t xml:space="preserve">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3669623508"/>
            <w:bookmarkStart w:id="3" w:name="__Fieldmark__1_3669623508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obsadených mužmi realizovaním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3669623508"/>
            <w:bookmarkStart w:id="5" w:name="__Fieldmark__2_3669623508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3669623508"/>
            <w:bookmarkStart w:id="7" w:name="__Fieldmark__3_3669623508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udržaných pracovných miest pre znevýhodnené skupiny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3669623508"/>
            <w:bookmarkStart w:id="9" w:name="__Fieldmark__4_3669623508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udržaných pracovných miest obsadených mužmi realizovaním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3669623508"/>
            <w:bookmarkStart w:id="11" w:name="__Fieldmark__5_3669623508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udržaných pracovných miest obsadených ženami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3669623508"/>
            <w:bookmarkStart w:id="13" w:name="__Fieldmark__6_3669623508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3669623508"/>
            <w:bookmarkStart w:id="15" w:name="__Fieldmark__7_3669623508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ateplená ploc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3669623508"/>
            <w:bookmarkStart w:id="17" w:name="__Fieldmark__8_3669623508"/>
            <w:bookmarkEnd w:id="1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Ročné úspory energie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3669623508"/>
            <w:bookmarkStart w:id="19" w:name="__Fieldmark__9_3669623508"/>
            <w:bookmarkEnd w:id="1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nových pracovných mi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0" w:name="__Fieldmark__10_3669623508"/>
            <w:bookmarkStart w:id="21" w:name="__Fieldmark__10_3669623508"/>
            <w:bookmarkEnd w:id="2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>I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ndikátor výsledku –hodnota  v roku predchádzajúcemu roku začatia realizácie projektu. Indikátor dopadu – hodnota v roku ukončenia realizácie projektu.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íjem z projektu vytvorený počas realizácie aktivít projektu</w:t>
      </w:r>
    </w:p>
  </w:footnote>
  <w:footnote w:id="11"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kladntextodsazen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17:00Z</dcterms:created>
  <dc:creator>Ivan</dc:creator>
  <dc:description/>
  <cp:keywords/>
  <dc:language>en-US</dc:language>
  <cp:lastModifiedBy>ruzbacky</cp:lastModifiedBy>
  <cp:lastPrinted>2008-03-10T08:54:00Z</cp:lastPrinted>
  <dcterms:modified xsi:type="dcterms:W3CDTF">2008-10-01T07:43:00Z</dcterms:modified>
  <cp:revision>4</cp:revision>
  <dc:subject/>
  <dc:title> </dc:title>
</cp:coreProperties>
</file>