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b/>
          <w:b/>
          <w:i/>
          <w:i/>
        </w:rPr>
      </w:pPr>
      <w:r>
        <w:rPr>
          <w:b/>
          <w:i/>
        </w:rPr>
        <w:t>Príloha č. 4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ndikátory pre OP ZaSI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V súlade s písmenom c) článku 37 všeobecného nariadenia Rady (ES) č. 1083/2006 sú pre Operačný program stanovené ukazovatele, ktoré umožňujú monitorovať realizáciu aktivít zahrnutých v prioritných osiach OP ZaSI ako aj celého programu, jeho účinnosť a efektívnosť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Pre jednotlivé ukazovatele bola stanovená počiatočná a cieľová hodnota, ku ktorej by aktivity financované z verejných prostriedkov a spolufinancovaných zo súkromných zdrojov mali prispieť.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Indikátory OP ZaSI sú definované z troch pohľadov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spacing w:val="-4"/>
        </w:rPr>
        <w:t xml:space="preserve">Kontextové indikátor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Indikátory špecifikácie jednotlivých prioritných osí s väzbou na opatrenia (ukazovatele výstupu,  výsledkové ukazovatele a ukazovatele dopadu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spacing w:val="-4"/>
        </w:rPr>
        <w:t xml:space="preserve">Kľúčové indikátory na úrovni operačného programu s väzbou na globálny cieľ </w:t>
      </w:r>
      <w:r>
        <w:rPr/>
        <w:t xml:space="preserve">(ukazovatele výstupu,  výsledkové ukazovatele a ukazovatele dopadu) </w:t>
      </w:r>
    </w:p>
    <w:p>
      <w:pPr>
        <w:pStyle w:val="Normal"/>
        <w:autoSpaceDE w:val="false"/>
        <w:spacing w:before="0" w:after="120"/>
        <w:jc w:val="both"/>
        <w:rPr>
          <w:spacing w:val="-4"/>
        </w:rPr>
      </w:pPr>
      <w:r>
        <w:rPr>
          <w:spacing w:val="-4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1. Kontextové indikátory OP ZaSI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Na úrovni programu boli stanovené tzv. kontextové indikátory, ktoré charakterizujú stav na trhu práce a to najmä z pohľadu zamestnanosti a sociálnej inklúzie. Východiskové kontextové indikátory budú na konci programového obdobia porovnané s údajmi dosiahnutými v roku 2013. Cieľom je zisťovanie zmien na trhu prác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</w:rPr>
        <w:t>Kontextové indikátory OPZaSI</w:t>
      </w:r>
      <w:r>
        <w:rPr>
          <w:rStyle w:val="FootnoteCharacters"/>
          <w:rStyle w:val="FootnoteAnchor"/>
          <w:b/>
        </w:rPr>
        <w:footnoteReference w:id="2"/>
      </w:r>
      <w:r>
        <w:rPr/>
        <w:t>:</w:t>
      </w:r>
    </w:p>
    <w:tbl>
      <w:tblPr>
        <w:tblW w:w="122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5400"/>
        <w:gridCol w:w="900"/>
        <w:gridCol w:w="900"/>
        <w:gridCol w:w="900"/>
        <w:gridCol w:w="1080"/>
        <w:gridCol w:w="1080"/>
      </w:tblGrid>
      <w:tr>
        <w:trPr>
          <w:trHeight w:val="25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kátor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medzenie indikátor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iatočná hodnot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eľová hodnota v roku 20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roj</w:t>
            </w:r>
          </w:p>
        </w:tc>
      </w:tr>
      <w:tr>
        <w:trPr>
          <w:trHeight w:val="4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kotvená v rok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dnota v 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ra zamestnanosti (15 - 64) spolu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el zamestnaných ľudí vo veku 15 - 64 rokov na celkovej populácii rovnakej vekovej skupin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stat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z toho </w:t>
            </w:r>
            <w:r>
              <w:rPr>
                <w:bCs/>
                <w:sz w:val="20"/>
                <w:szCs w:val="20"/>
              </w:rPr>
              <w:t xml:space="preserve">muži 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ženy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ra zamestnanosti (55 - 64) spol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Podiel zamestnaných ľudí vo veku 55 - 64 rokov na celkovej populácii rovnakej vekovej skupiny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stat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ra nezamestnanosti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el počtu nezamestnaných na celkovom počte ekonomicky aktívneho obyvateľstv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stat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z toho </w:t>
            </w:r>
            <w:r>
              <w:rPr>
                <w:bCs/>
                <w:sz w:val="20"/>
                <w:szCs w:val="20"/>
              </w:rPr>
              <w:t xml:space="preserve">muži 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ženy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174526692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b/>
                <w:bCs/>
                <w:sz w:val="20"/>
                <w:szCs w:val="20"/>
              </w:rPr>
              <w:t>Miera dlhodobej nezamestnanosti spolu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el dlhodobo nezamestnaných (12 mesiacov a viac) na celkovom počte ekonomicky aktívneho obyvateľstv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stat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z toho </w:t>
            </w:r>
            <w:r>
              <w:rPr>
                <w:bCs/>
                <w:sz w:val="20"/>
                <w:szCs w:val="20"/>
              </w:rPr>
              <w:t xml:space="preserve">muži 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ženy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ra rizika chudoby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el osôb s ekvivalentným disponibilným príjmom pod 60% mediánu národného ekvivalentného príjmu triedené podľa veku (0-15; 16+;16-64; 65+) a pohlavia (ukotvené v roku 2004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stat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z toho </w:t>
            </w:r>
            <w:r>
              <w:rPr>
                <w:bCs/>
                <w:sz w:val="20"/>
                <w:szCs w:val="20"/>
              </w:rPr>
              <w:t xml:space="preserve">muži 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ženy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ový mzdový rozdiel v neupravenej forme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iel priemerných hrubých hodinových príjmov medzi mužmi a ženami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stat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 xml:space="preserve">2. Indikátory špecifikácie jednotlivých prioritných osí s väzbou na opatrenia 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Na úrovni prioritných osí sa budú sledovať indikátory odvodené od opatrení jednotlivých prioritných osí podľa rôznych kategórií (ukazovatele výstupu,  výsledkové ukazovatele a ukazovatele dopadu). Porovnanie počiatočnej hodnoty s hodnotou vykazovanou na konci programového obdobia bude slúžiť na vyhodnotenie úspešnosti naplnenia opatrení v rámci jednotlivých prioritných osí.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 xml:space="preserve">V jednotlivých prioritných osiach boli nastavené: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b) </w:t>
      </w:r>
      <w:r>
        <w:rPr>
          <w:u w:val="single"/>
        </w:rPr>
        <w:t>ukazovatele výstupu</w:t>
      </w:r>
      <w:r>
        <w:rPr/>
        <w:t xml:space="preserve"> (poskytujú informácie o bezprostrednom účinku podporeného projektu; vyjadrujú počet osôb, organizácií, projektov a i., ktoré boli pomocou podpory z prostriedkov ŠF a spolufinancovania podporené)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c) </w:t>
      </w:r>
      <w:r>
        <w:rPr>
          <w:u w:val="single"/>
        </w:rPr>
        <w:t>ukazovatele výsledku</w:t>
      </w:r>
      <w:r>
        <w:rPr/>
        <w:t xml:space="preserve"> (vyjadrujú okamžité pozitívne efekty podpory, ku ktorým došlo počas realizácie projektu (identifikujú napr. počet úspešne vyškolených osôb, počet vytvorených partnerstiev)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d) </w:t>
      </w:r>
      <w:r>
        <w:rPr>
          <w:u w:val="single"/>
        </w:rPr>
        <w:t>ukazovatele dopadu</w:t>
      </w:r>
      <w:r>
        <w:rPr/>
        <w:t xml:space="preserve"> – ukazujú na dlhodobejší efekt podporených projektov (napr. počet vytvorených pracovných miest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Tam, kde je to vhodné, monitorovacie indikátory budú rozdelené v súlade s článkom 66 (2) všeobecného nariadenia (1083/2006) a prílohou 23 implementačného nariadenia (1828/2006)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u w:val="single"/>
        </w:rPr>
        <w:t>Prioritná os 1:</w:t>
      </w:r>
      <w:r>
        <w:rPr/>
        <w:t xml:space="preserve"> </w:t>
      </w:r>
      <w:r>
        <w:rPr>
          <w:caps/>
        </w:rPr>
        <w:t>Podpora rastu zamestnanosti</w:t>
      </w:r>
      <w:r>
        <w:rPr/>
        <w:t xml:space="preserve">  </w:t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080"/>
        <w:gridCol w:w="3060"/>
        <w:gridCol w:w="5220"/>
        <w:gridCol w:w="900"/>
        <w:gridCol w:w="1080"/>
        <w:gridCol w:w="900"/>
        <w:gridCol w:w="1080"/>
        <w:gridCol w:w="1440"/>
      </w:tblGrid>
      <w:tr>
        <w:trPr>
          <w:trHeight w:val="25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äzba na opatreni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egória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kátor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medzenie indikátor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iatočná hodnota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eľová hodnota v roku 20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roj</w:t>
            </w:r>
          </w:p>
        </w:tc>
      </w:tr>
      <w:tr>
        <w:trPr>
          <w:trHeight w:val="4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kotvená v rok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odnota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tup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podporených projektov 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jektov na ktoré bola poskytnutá podpora a boli úspešne ukončené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Va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1 a 1.2 spolu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SVaR a SIA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 osôb zapojených do podporených projektov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kový počet zapojených osôb do podporených projektov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Va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 a 1.2 spolu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 5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96 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SVaR a SIA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 vyškolených žiadateľov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sôb vyškolených v rámci podporených projekt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 vytvorených pracovných mi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už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ženy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kový počet vytvorených pracovných miest, ktoré boli udržané minimálne 1 rok po ukončení aktivity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 90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Va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 vytvorených pracovných mi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ž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ženy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 a 1.2 spolu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 vytvorených pracovných mi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ž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ženy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9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29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3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733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2 5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SVaR a SIA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čet úspešne umiestnených osôb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sôb umiestnených na trhu práce po ukončení aktivit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Va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 udržaných pracovných miest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sôb, ktorí si udržali pracovné miesto v dôsledku aktivit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á prioritná os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era nezamestna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ž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ženy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el počtu nezamestnaných na celkovom počte ekonomicky aktívneho obyvateľstv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stat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era úspešnosti umiestňovania osôb na trh prác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iel počtu osôb umiestnených na trhu práce po ukončení aktivity na celkovom počte podporovaných osôb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Va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era udržateľnosti podporovaných pracovných miest do 12 mesiacov po ukončení podpory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el počtu osôb, ktorí si udržali pracovné miesto do 12 mesiacov po ukončení aktivity na celkovom počte podporených osô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80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  <w:u w:val="single"/>
        </w:rPr>
        <w:t>Prioritná os 2:</w:t>
      </w:r>
      <w:r>
        <w:rPr>
          <w:b/>
        </w:rPr>
        <w:t xml:space="preserve"> </w:t>
      </w:r>
      <w:r>
        <w:rPr>
          <w:b/>
          <w:caps/>
        </w:rPr>
        <w:t>Sociálna inklúzia</w:t>
      </w:r>
      <w:r>
        <w:rPr>
          <w:b/>
        </w:rPr>
        <w:t xml:space="preserve">  </w:t>
      </w:r>
    </w:p>
    <w:tbl>
      <w:tblPr>
        <w:tblW w:w="16189" w:type="dxa"/>
        <w:jc w:val="left"/>
        <w:tblInd w:w="-1085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440"/>
        <w:gridCol w:w="900"/>
        <w:gridCol w:w="3049"/>
        <w:gridCol w:w="5940"/>
        <w:gridCol w:w="900"/>
        <w:gridCol w:w="900"/>
        <w:gridCol w:w="900"/>
        <w:gridCol w:w="1080"/>
        <w:gridCol w:w="1080"/>
      </w:tblGrid>
      <w:tr>
        <w:trPr>
          <w:trHeight w:val="25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äzba na opatreni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egória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kátor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medzenie indikátor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iatočná hodnota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eľová hodnota v roku 20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roj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kotvená v ro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odnota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tup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podporených projektov 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jektov na ktoré bola poskytnutá podpora a boli úspešne ukončen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.2 a 2.3 spolu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PSVR S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 osôb zapojených do podporených projektov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lkový počet zapojených osôb do podporených projektov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 a 2.3 spolu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PSVR S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 oblastí výkonu so zavedeným  systémom prehlbovania kvalifikácie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 oblastí výkonu </w:t>
            </w:r>
            <w:r>
              <w:rPr>
                <w:sz w:val="20"/>
                <w:szCs w:val="20"/>
              </w:rPr>
              <w:t>(typ sociálnej služby, oblasť SPO a SK a iných oblastí sociálnej inklúzie)</w:t>
            </w:r>
            <w:r>
              <w:rPr>
                <w:bCs/>
                <w:sz w:val="20"/>
                <w:szCs w:val="20"/>
              </w:rPr>
              <w:t xml:space="preserve">so zavedeným  systémom prehlbovania kvalifikácie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 vytvorených lokálnych partnerstiev sociálnej inklúzie,  vytvorených za účelom rozvoja marginalizovaných komuní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Počet vytvorených lokálnych partnerstiev sociálnej inklúzie v súlade so Sociografickým mapovaním rómskych osídlení v SR (r. 2004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 úspešne podporovaných osôb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sôb, ktoré ukončili aktivitu z celkového počtu osôb zaradených na aktivitu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 a 2.3 spolu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PSVR SR</w:t>
            </w:r>
          </w:p>
        </w:tc>
      </w:tr>
      <w:tr>
        <w:trPr>
          <w:trHeight w:val="25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bookmarkStart w:id="3" w:name="OLE_LINK6"/>
            <w:bookmarkStart w:id="4" w:name="OLE_LINK5"/>
            <w:r>
              <w:rPr>
                <w:bCs/>
                <w:sz w:val="20"/>
                <w:szCs w:val="20"/>
              </w:rPr>
              <w:t>Počet zamestnancov v jednotlivých  oblastiach výkonov, ktorí absolvovali projekty ďalšieho vzdelávania zamerané na zvýšenie kvality sociálnych služieb a SPO a SK a iných opatrení  sociálnej inklúzie</w:t>
            </w:r>
            <w:bookmarkEnd w:id="3"/>
            <w:bookmarkEnd w:id="4"/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Počet zamestnancov v jednotlivých oblastiach výkonov, ktorí ku dňu odpočtu sú zamestnaní minimálne 1 rok a absolvovali projekty ďalšieho vzdelávania zamerané na zvýšenie kvality sociálnych služieb a SPO a SK a iných opatrení  sociálnej inklúzie. Plnenie ukazovateľa je sledované podľa jednotlivých oblastí výkonu  (typ sociálnej služby, oblasť SPO a SK a iné oblasti sociálnej inklúzie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  <w:tr>
        <w:trPr>
          <w:trHeight w:val="25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</w:t>
            </w:r>
            <w:r>
              <w:rPr>
                <w:bCs/>
                <w:sz w:val="20"/>
                <w:szCs w:val="20"/>
              </w:rPr>
              <w:t>lokálnych partnerstiev sociálnej inklúzie</w:t>
            </w:r>
            <w:r>
              <w:rPr>
                <w:sz w:val="18"/>
                <w:szCs w:val="18"/>
              </w:rPr>
              <w:t xml:space="preserve"> fungujúcich 1 rok po skončení projek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Počet </w:t>
            </w:r>
            <w:r>
              <w:rPr>
                <w:bCs/>
                <w:sz w:val="20"/>
                <w:szCs w:val="20"/>
              </w:rPr>
              <w:t xml:space="preserve">lokálnych partnerstiev sociálnej inklúzie v súlade so Sociografickým mapovaním rómskych osídlení v SR (r. 2004) </w:t>
            </w:r>
            <w:r>
              <w:rPr>
                <w:sz w:val="18"/>
                <w:szCs w:val="18"/>
              </w:rPr>
              <w:t xml:space="preserve"> fungujúcich 1 rok po skončení pro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  <w:tr>
        <w:trPr>
          <w:trHeight w:val="8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 vytvorených pracovných mi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už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že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lkový počet vytvorených pracovných miest pre sociálne znevýhodnené osoby, ktoré boli udržané minimálne 1 rok po ukončení ak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 zamestnávateľov, ktorí vytvorili podmienky pre rodinne orientované zamestn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estnávateľov, ktorí prostredníctvom realizácie projektu vytvorili prorodinne priateľské pracovné prostred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</w:tbl>
    <w:p>
      <w:pPr>
        <w:pStyle w:val="Normal"/>
        <w:tabs>
          <w:tab w:val="clear" w:pos="708"/>
          <w:tab w:val="left" w:pos="1457" w:leader="none"/>
          <w:tab w:val="left" w:pos="2357" w:leader="none"/>
          <w:tab w:val="left" w:pos="5406" w:leader="none"/>
          <w:tab w:val="left" w:pos="11346" w:leader="none"/>
          <w:tab w:val="left" w:pos="12246" w:leader="none"/>
          <w:tab w:val="left" w:pos="13146" w:leader="none"/>
          <w:tab w:val="left" w:pos="14046" w:leader="none"/>
          <w:tab w:val="left" w:pos="15126" w:leader="none"/>
        </w:tabs>
        <w:rPr/>
      </w:pPr>
      <w:r>
        <w:rPr>
          <w:sz w:val="20"/>
          <w:szCs w:val="20"/>
        </w:rPr>
        <w:tab/>
        <w:tab/>
        <w:tab/>
        <w:tab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68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57" w:leader="none"/>
          <w:tab w:val="left" w:pos="2357" w:leader="none"/>
          <w:tab w:val="left" w:pos="5406" w:leader="none"/>
          <w:tab w:val="left" w:pos="11346" w:leader="none"/>
          <w:tab w:val="left" w:pos="12246" w:leader="none"/>
          <w:tab w:val="left" w:pos="13146" w:leader="none"/>
          <w:tab w:val="left" w:pos="14046" w:leader="none"/>
          <w:tab w:val="left" w:pos="151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57" w:leader="none"/>
          <w:tab w:val="left" w:pos="2357" w:leader="none"/>
          <w:tab w:val="left" w:pos="5406" w:leader="none"/>
          <w:tab w:val="left" w:pos="11346" w:leader="none"/>
          <w:tab w:val="left" w:pos="12246" w:leader="none"/>
          <w:tab w:val="left" w:pos="13146" w:leader="none"/>
          <w:tab w:val="left" w:pos="14046" w:leader="none"/>
          <w:tab w:val="left" w:pos="151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89" w:type="dxa"/>
        <w:jc w:val="left"/>
        <w:tblInd w:w="-1085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440"/>
        <w:gridCol w:w="900"/>
        <w:gridCol w:w="3049"/>
        <w:gridCol w:w="5940"/>
        <w:gridCol w:w="900"/>
        <w:gridCol w:w="900"/>
        <w:gridCol w:w="900"/>
        <w:gridCol w:w="1080"/>
        <w:gridCol w:w="1080"/>
      </w:tblGrid>
      <w:tr>
        <w:trPr>
          <w:trHeight w:val="25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á prioritná o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iera dlhodobej nezamestna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ž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že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el dlhodobo nezamestnaných (12 mesiacov a viac) na celkovom počte ekonomicky aktívneho obyvate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stat</w:t>
            </w:r>
          </w:p>
        </w:tc>
      </w:tr>
      <w:tr>
        <w:trPr>
          <w:trHeight w:val="25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era rizika chudob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ž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že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el osôb s ekvivalentným disponibilným príjmom pod 60% mediánu národného ekvivalentného príjmu triedené podľa veku (0-15; 16+;16-64; 65+) a pohlavia (ukotvené v roku 20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stat</w:t>
            </w:r>
          </w:p>
        </w:tc>
      </w:tr>
      <w:tr>
        <w:trPr>
          <w:trHeight w:val="25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ový mzdový rozdiel v neupravenej for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iel priemerných hrubých hodinových príjmov medzi mužmi a ženami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stat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68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u w:val="single"/>
        </w:rPr>
      </w:pPr>
      <w:r>
        <w:rPr>
          <w:b/>
          <w:u w:val="single"/>
        </w:rPr>
        <w:t>Prioritná os 3:</w:t>
      </w:r>
      <w:r>
        <w:rPr>
          <w:u w:val="single"/>
        </w:rPr>
        <w:t xml:space="preserve"> </w:t>
      </w:r>
      <w:r>
        <w:rPr>
          <w:caps/>
          <w:u w:val="single"/>
        </w:rPr>
        <w:t>Podpora zamestnanosti, sociálnej inklúzie a budovanie kapacít v BSK</w:t>
      </w:r>
    </w:p>
    <w:tbl>
      <w:tblPr>
        <w:tblW w:w="16206" w:type="dxa"/>
        <w:jc w:val="left"/>
        <w:tblInd w:w="-10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080"/>
        <w:gridCol w:w="3060"/>
        <w:gridCol w:w="5220"/>
        <w:gridCol w:w="900"/>
        <w:gridCol w:w="1080"/>
        <w:gridCol w:w="906"/>
        <w:gridCol w:w="1080"/>
        <w:gridCol w:w="1440"/>
      </w:tblGrid>
      <w:tr>
        <w:trPr>
          <w:trHeight w:val="25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äzba na opatreni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egória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kátor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medzenie indikátor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iatočná hodnot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eľová hodnota v roku 20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roj</w:t>
            </w:r>
          </w:p>
        </w:tc>
      </w:tr>
      <w:tr>
        <w:trPr>
          <w:trHeight w:val="4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kotvená v roku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odnota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tup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podporených projektov 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jektov na ktoré bola poskytnutá podpora a boli úspešne ukončen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Va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 a SIA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.1 a 3.3 spolu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UPSVaR, RO, FSR a SIA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 osôb zapojených do podporených projektov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kový počet zapojených osôb do podporených projektov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Va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+SIA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 a 3.2 spolu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3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SVaR a SIA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 vytvorených lokálnych partnerstiev sociálnej inklúzie,  vytvorených za účelom rozvoja marginalizovaných komunít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Počet vytvorených lokálnych partnerstiev sociálnej inklúzie v súlade so Sociografickým mapovaním rómskych osídlení v SR (r. 2004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 úspešne podporovaných osôb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osôb, ktoré ukončili aktivitu z celkového počtu osôb zaradených na aktivit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 vytvorených pracovných mi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už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ženy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lkový počet vytvorených pracovných miest, ktoré boli udržané minimálne 1 rok po ukončení ak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VaR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čet úspešne umiestnených osôb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sôb umiestnených na trhu práce po ukončení aktivit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Va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 vyškolených žiadateľov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sôb vyškolených v rámci adaptabilit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 udržaných pracovných miest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sôb, ktorí si udržali pracovné miesto v dôsledku aktivit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</w:t>
            </w:r>
          </w:p>
        </w:tc>
      </w:tr>
      <w:tr>
        <w:trPr>
          <w:trHeight w:val="5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</w:t>
            </w:r>
            <w:r>
              <w:rPr>
                <w:bCs/>
                <w:sz w:val="20"/>
                <w:szCs w:val="20"/>
              </w:rPr>
              <w:t>lokálnych partnerstiev sociálnej inklúzie</w:t>
            </w:r>
            <w:r>
              <w:rPr>
                <w:sz w:val="18"/>
                <w:szCs w:val="18"/>
              </w:rPr>
              <w:t xml:space="preserve"> fungujúcich 1 rok po skončení projektu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Počet </w:t>
            </w:r>
            <w:r>
              <w:rPr>
                <w:bCs/>
                <w:sz w:val="20"/>
                <w:szCs w:val="20"/>
              </w:rPr>
              <w:t xml:space="preserve">lokálnych partnerstiev sociálnej inklúzie v súlade so Sociografickým mapovaním rómskych osídlení v SR (r. 2004) </w:t>
            </w:r>
            <w:r>
              <w:rPr>
                <w:sz w:val="18"/>
                <w:szCs w:val="18"/>
              </w:rPr>
              <w:t xml:space="preserve"> fungujúcich 1 rok po skončení pro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</w:t>
            </w:r>
          </w:p>
        </w:tc>
      </w:tr>
      <w:tr>
        <w:trPr>
          <w:trHeight w:val="5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 získaných certifikátov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ískaných certifikátov na získanie systému riadenia kval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era nezamestna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ž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ženy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el počtu nezamestnaných na celkovom počte ekonomicky aktívneho obyvate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stat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era úspešnosti umiestňovania osôb na trh prác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iel počtu osôb umiestnených na trhu práce po ukončení aktivity na celkovom počte podporovaných osô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VaR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_Hlk174522665"/>
            <w:bookmarkStart w:id="6" w:name="OLE_LINK2"/>
            <w:bookmarkStart w:id="7" w:name="OLE_LINK1"/>
            <w:bookmarkEnd w:id="5"/>
            <w:bookmarkEnd w:id="6"/>
            <w:bookmarkEnd w:id="7"/>
            <w:r>
              <w:rPr>
                <w:bCs/>
                <w:sz w:val="20"/>
                <w:szCs w:val="20"/>
              </w:rPr>
              <w:t>3.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ový mzdový rozdiel v neupravenej form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iel priemerných hrubých hodinových príjmov medzi mužmi a ženami.  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stat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era úspešnosti získaných certifikátov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el získaných certifikátov k celkovému počtu žiadostí o pridelenie certifiká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u w:val="single"/>
        </w:rPr>
        <w:t>Prioritná os 4:</w:t>
      </w:r>
      <w:r>
        <w:rPr/>
        <w:t xml:space="preserve"> BUDOVANIE KAPACÍT  </w:t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080"/>
        <w:gridCol w:w="3060"/>
        <w:gridCol w:w="5220"/>
        <w:gridCol w:w="900"/>
        <w:gridCol w:w="1080"/>
        <w:gridCol w:w="900"/>
        <w:gridCol w:w="1080"/>
        <w:gridCol w:w="1440"/>
      </w:tblGrid>
      <w:tr>
        <w:trPr>
          <w:trHeight w:val="25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äzba na opatreni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egória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kátor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medzenie indikátor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iatočná hodnot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eľová hodnota v roku 20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roj</w:t>
            </w:r>
          </w:p>
        </w:tc>
      </w:tr>
      <w:tr>
        <w:trPr>
          <w:trHeight w:val="4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kotvená v rok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odnota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tup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podporených projektov 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jektov, na ktoré bola poskytnutá podpora a boli úspešne ukončen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 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1 a 4.2 spolu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 a SIA</w:t>
            </w:r>
          </w:p>
        </w:tc>
      </w:tr>
      <w:tr>
        <w:trPr>
          <w:trHeight w:val="7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 a 4.2 spolu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čet podporených organizáci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erejná sprá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VO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lkový počet organizácií zapojených do podporených projekt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 a S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 a 4.2 spolu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 vyškolených žiadateľov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erejná sprá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V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osôb vyškolených v rámci budovania kapací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 a SIA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bookmarkStart w:id="8" w:name="_Hlk174530642"/>
            <w:bookmarkStart w:id="9" w:name="OLE_LINK10"/>
            <w:bookmarkStart w:id="10" w:name="OLE_LINK9"/>
            <w:bookmarkEnd w:id="8"/>
            <w:bookmarkEnd w:id="9"/>
            <w:bookmarkEnd w:id="10"/>
            <w:r>
              <w:rPr>
                <w:bCs/>
                <w:sz w:val="20"/>
                <w:szCs w:val="20"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 získaných certifikátov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ískaných certifikátov na získanie systému riadenia kvalit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 a 4.2 spol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lepšenie hodnotenia HESO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8"/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andardný rating, ktorý naznačuje spokojnosť odborníkov s kvalitou verejnej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ko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bookmarkStart w:id="11" w:name="_Hlk174530044"/>
            <w:bookmarkStart w:id="12" w:name="OLE_LINK8"/>
            <w:bookmarkStart w:id="13" w:name="OLE_LINK7"/>
            <w:bookmarkEnd w:id="11"/>
            <w:bookmarkEnd w:id="12"/>
            <w:bookmarkEnd w:id="13"/>
            <w:r>
              <w:rPr>
                <w:bCs/>
                <w:sz w:val="20"/>
                <w:szCs w:val="20"/>
              </w:rPr>
              <w:t>4.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era úspešnosti získaných certifikátov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el získaných certifikátov k celkovému počtu žiadostí o pridelenie certifiká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68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3. Kľúčové indikátory na úrovni operačného programu s väzbou na globálny cieľ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060"/>
        <w:gridCol w:w="5220"/>
        <w:gridCol w:w="900"/>
        <w:gridCol w:w="1080"/>
        <w:gridCol w:w="900"/>
        <w:gridCol w:w="1080"/>
        <w:gridCol w:w="1440"/>
      </w:tblGrid>
      <w:tr>
        <w:trPr>
          <w:trHeight w:val="25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egória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kátor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medzenie indikátor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iatočná hodnot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eľová hodnota v roku 20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roj</w:t>
            </w:r>
          </w:p>
        </w:tc>
      </w:tr>
      <w:tr>
        <w:trPr>
          <w:trHeight w:val="4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kotvená v rok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odnota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tu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podporených projektov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jektov na ktoré bola poskytnutá podpora a boli úspešne ukončen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  <w:tr>
        <w:trPr>
          <w:trHeight w:val="74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 osôb zapojených do podporených projektov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zapojených osôb do podporených projekt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9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  <w:tr>
        <w:trPr>
          <w:trHeight w:val="25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et vytvorených pracovných mi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už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ženy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vytvorených pracovných miest, ktoré boli udržané minimálne 1 rok po ukončení aktiv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5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8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  <w:tr>
        <w:trPr>
          <w:trHeight w:val="2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čet úspešne umiestnených osôb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sôb umiestnených na trhu práce po ukončení aktiv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  <w:tr>
        <w:trPr>
          <w:trHeight w:val="25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era nezamestna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ž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ženy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el počtu nezamestnaných na celkovom počte ekonomicky aktívneho obyvate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stat</w:t>
            </w:r>
          </w:p>
        </w:tc>
      </w:tr>
      <w:tr>
        <w:trPr>
          <w:trHeight w:val="2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iera dlhodobej nezamestna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ž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ženy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el dlhodobo nezamestnaných (12 mesiacov a viac) na celkovom počte ekonomicky aktívneho obyvate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stat</w:t>
            </w:r>
          </w:p>
        </w:tc>
      </w:tr>
      <w:tr>
        <w:trPr>
          <w:trHeight w:val="2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era rizika chudob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ž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ženy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el osôb s ekvivalentným disponibilným príjmom pod 60% mediánu národného ekvivalentného príjmu triedené podľa veku (0-15; 16+;16-64; 65+) a pohlavia (ukotvené v roku 20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stat</w:t>
            </w:r>
          </w:p>
        </w:tc>
      </w:tr>
      <w:tr>
        <w:trPr>
          <w:trHeight w:val="2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era úspešnosti umiestňovania osôb na trh prác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iel počtu osôb umiestnených na trhu práce po ukončení aktivity na celkovom počte podporovaných osô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R SR</w:t>
            </w:r>
          </w:p>
        </w:tc>
      </w:tr>
    </w:tbl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68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Cieľové hodnoty odrážajú očakávaný výsledok pre celé SR v roku 2013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de o ročné hodnot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ercentuálna úspešnosť APTP je skreslená aj vzhľadom na to, že v programovom období 2007 – 2013 sa bude podporovať umiestnenie/tvorba pracovných miest pre dlhodobo nezamestnaných, čo si vyžaduje výrazne vyššie finančné zdroje, pri nižšej odhadovanej úspešnosti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de o ročné hodnot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 je údaj k dispozícii vzhľadom na ich zriadenie v roku 200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 je údaj k dispozícii vzhľadom na ich zriadenie v roku 200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latí aj pre BSK, keďže rating sa robí pre celé S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1361"/>
        </w:tabs>
        <w:ind w:left="1361" w:hanging="22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8:50:00Z</dcterms:created>
  <dc:creator>rousek</dc:creator>
  <dc:description/>
  <cp:keywords/>
  <dc:language>en-US</dc:language>
  <cp:lastModifiedBy>rousek</cp:lastModifiedBy>
  <cp:lastPrinted>2007-08-14T10:05:00Z</cp:lastPrinted>
  <dcterms:modified xsi:type="dcterms:W3CDTF">2007-09-13T09:42:00Z</dcterms:modified>
  <cp:revision>8</cp:revision>
  <dc:subject/>
  <dc:title>Indikátory pre OP Z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