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 od podpisu zmluvy o poskytnutí NFP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3ks CD / DVD) s elektronickými verziami: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(príloha č. 10)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Súhrnný ukazovateľ hodnotenia firmy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/y z registra trestov štatutárneho orgánu žiadateľa uvedeného vo </w:t>
            </w:r>
            <w:r>
              <w:rPr>
                <w:rFonts w:cs="Arial" w:ascii="Arial Narrow" w:hAnsi="Arial Narrow"/>
                <w:sz w:val="20"/>
                <w:szCs w:val="20"/>
              </w:rPr>
              <w:t>Výpise z Obchodného resp. Živnostenského registra resp. doklade preukazujúceho právnu subjektivitu žiadateľa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(nie staršie ako 3 mesiace ku dňu predloženia žiadosti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daňového úradu o tom, že žiadateľ (daňový subjekt) nie je daňovým dlžníkom, nie staršie ako 3 mesiace ku dňu predloženia žiadosti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 ku dňu predloženia žiadosti a čestné vyhlásenie, že v iných poisťovniach nemá evidovaných žiadnych zamestnancov, nie staršie ako 3 mesiace ku dňu predloženia žiad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potvrdený sociálnou poisťovňo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 prípade ak žiadateľ predkladá účtovnú závierku za mimoriadne účtovné obdobie na základ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chválenia daňového úrad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 povinný predložiť účtovnú závierku za ucelené účtovné obdobie predchádzajúce účtovnému obdobiu počas ktorého predkladá žiadosť o NFP. Zároveň predkladá potvrdenie Daňového úradu o povolení takejto výnimky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pis z Obchodného resp. Živnostenského registra resp. doklad preukazujúci právnu subjektivitu žiadateľ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 závislosti od charakteru projektu: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- právoplatné stavebné povolenie vrátane výkazu výmer, alebo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- písomné oznámenie stavebného úradu, že proti uskutočneniu stavby nemá námietky (v zmysle § 57 ods. 2 zákona č. 50/1976 Zb. Stavebný zákon),  vrátane výkazu výmer, aleb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- potvrdenie od miestne príslušného stavebného úradu, že na uvedený projekt sa nevzťahuje stavebné povolenie resp. iný dokument v zmysle stavebného zákona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>. Zabezpečenie môže byť preukázané týmito dokladmi: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že žiadateľ disponuje požadovanou výškou finančných prostriedkov (napr. výpis z bankového účtu, resp. doklad z banky o disponibilnom zostatku na účte), doklad nesmie byť starší ako 10 pracovných dní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, resp. inej finančnej inštitúcie s oprávnením na poskytovanie úverov (tzv. indikatívny úver), ktorý j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dokladujúce, že žiadateľ nie je v úpadku t.j. nie je platobne neschopný alebo predlžený a nebol podaný návrh na povolenie reštrukturalizácie alebo návrh na vyhlásenie konkurzu vydané príslušným Okresným súdom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orgánom žiadateľa, že kópie žiadosti o NFP a jej príloh sú identické s originálom žiadosti o NFP a 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orgánom žiadateľa, že nezrealizoval 30% a viac svojho obratu v predchádzajúcom účtovnom období v oblasti prvovýroby poľnohospodárskych produktov vymenovaných v prílohe I Zmluvy o založení ES a zároveň nepôsobí  v ostatných odvetviach, na ktoré sa schéma pomoci nevzťahuje (čl. E schémy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, pričom rozpočet je členený v prípade stavebných prác a služieb s tým súvisiacich až na úroveň položiek výkazu výmer, v prípade dodávok tovarov a služieb na položky zodpovedajúce detailnosti výkazu výmer – tlačená verzia rozpoč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 katastra nehnuteľností – výpis z listu vlastníctva, preukazujúci výlučné vlastnícke práva ku všetkým nehnuteľnostiam (pozemkom a stavbám), resp. platná zmluva o dlhodobom prenájme pozemkov, na ktorých má byť realizovaný projekt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, vrátane snímky z katastrálnej mapy s vyznačením nehnuteľnosti, na ktorých sa projekt realiz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, originál alebo úradne overená kópia nie staršie ako 3 mesiace. V prípade, že žiadateľ nie je akciovou spoločnosťou, predloží čestné vyhlásenie (podpísané štatutárnym orgánom), že sa ho daná príloha netýka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žiadateľa o sprístupnení informácií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1">
    <w:name w:val=" Char Char Char Char Char Char Char Char Char Char Char Char1 Char Char Char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8:00Z</dcterms:created>
  <dc:creator>hegedus</dc:creator>
  <dc:description/>
  <cp:keywords/>
  <dc:language>en-US</dc:language>
  <cp:lastModifiedBy>Borovsky</cp:lastModifiedBy>
  <dcterms:modified xsi:type="dcterms:W3CDTF">2008-12-16T15:36:00Z</dcterms:modified>
  <cp:revision>9</cp:revision>
  <dc:subject/>
  <dc:title>Zoznam povinných príloh k žiadosti o NFP</dc:title>
</cp:coreProperties>
</file>