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Špecifické ciele (výsledky projektu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742"/>
        <w:gridCol w:w="607"/>
        <w:gridCol w:w="612"/>
        <w:gridCol w:w="1052"/>
        <w:gridCol w:w="863"/>
        <w:gridCol w:w="1040"/>
        <w:gridCol w:w="1050"/>
        <w:gridCol w:w="893"/>
        <w:gridCol w:w="849"/>
      </w:tblGrid>
      <w:tr>
        <w:trPr/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3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teplená ploch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výšený inštalovaný výkon zariadenia zodpovedajúci obnoviteľným zdrojom energ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W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a energ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J/r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 a ekonomicko – technická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Ekonomicko – technická analýza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ergetický dopad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konomický dopad projektu</w:t>
      </w:r>
    </w:p>
    <w:p>
      <w:pPr>
        <w:pStyle w:val="Normal"/>
        <w:ind w:left="3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vironmentálny dopad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 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742"/>
        <w:gridCol w:w="701"/>
        <w:gridCol w:w="871"/>
        <w:gridCol w:w="749"/>
      </w:tblGrid>
      <w:tr>
        <w:trPr>
          <w:trHeight w:val="46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. Popíšte, ako plánujete pokračovať v realizácii projektu po skončení spolufinancovania projekt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4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34"/>
        <w:gridCol w:w="822"/>
        <w:gridCol w:w="639"/>
        <w:gridCol w:w="799"/>
        <w:gridCol w:w="515"/>
        <w:gridCol w:w="515"/>
        <w:gridCol w:w="515"/>
        <w:gridCol w:w="515"/>
        <w:gridCol w:w="512"/>
        <w:gridCol w:w="1072"/>
      </w:tblGrid>
      <w:tr>
        <w:trPr>
          <w:trHeight w:val="658" w:hRule="atLeast"/>
        </w:trPr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eastAsia="Symbol"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6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a v roku „n“*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arginalizované rómske komunity (MRK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2527803507"/>
            <w:bookmarkStart w:id="1" w:name="__Fieldmark__0_2527803507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en-ZW"/>
              </w:rPr>
              <w:footnoteReference w:id="11"/>
            </w:r>
            <w:r>
              <w:rPr>
                <w:sz w:val="16"/>
                <w:szCs w:val="16"/>
                <w:vertAlign w:val="superscript"/>
                <w:lang w:eastAsia="en-ZW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2527803507"/>
            <w:bookmarkStart w:id="3" w:name="__Fieldmark__1_2527803507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2527803507"/>
            <w:bookmarkStart w:id="5" w:name="__Fieldmark__2_2527803507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2527803507"/>
            <w:bookmarkStart w:id="7" w:name="__Fieldmark__3_2527803507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292" w:hRule="atLeast"/>
        </w:trPr>
        <w:tc>
          <w:tcPr>
            <w:tcW w:w="949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2527803507"/>
            <w:bookmarkStart w:id="9" w:name="__Fieldmark__4_2527803507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ateplená ploc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2527803507"/>
            <w:bookmarkStart w:id="11" w:name="__Fieldmark__5_2527803507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51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Úspora energ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2527803507"/>
            <w:bookmarkStart w:id="13" w:name="__Fieldmark__6_2527803507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>
          <w:trHeight w:val="366" w:hRule="atLeast"/>
        </w:trPr>
        <w:tc>
          <w:tcPr>
            <w:tcW w:w="28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2527803507"/>
            <w:bookmarkStart w:id="15" w:name="__Fieldmark__7_2527803507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41:00Z</dcterms:created>
  <dc:creator>Ivan</dc:creator>
  <dc:description/>
  <cp:keywords/>
  <dc:language>en-US</dc:language>
  <cp:lastModifiedBy>Borovsky</cp:lastModifiedBy>
  <cp:lastPrinted>2008-03-10T08:54:00Z</cp:lastPrinted>
  <dcterms:modified xsi:type="dcterms:W3CDTF">2008-12-16T15:30:00Z</dcterms:modified>
  <cp:revision>10</cp:revision>
  <dc:subject/>
  <dc:title> </dc:title>
</cp:coreProperties>
</file>