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2909316905"/>
      <w:bookmarkStart w:id="1" w:name="__Fieldmark__0_290931690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2909316905"/>
      <w:bookmarkStart w:id="3" w:name="__Fieldmark__1_2909316905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2909316905"/>
      <w:bookmarkStart w:id="5" w:name="__Fieldmark__2_2909316905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