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550872302"/>
      <w:bookmarkStart w:id="1" w:name="__Fieldmark__0_55087230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550872302"/>
      <w:bookmarkStart w:id="3" w:name="__Fieldmark__1_550872302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550872302"/>
      <w:bookmarkStart w:id="5" w:name="__Fieldmark__2_550872302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