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4122425414"/>
      <w:bookmarkStart w:id="1" w:name="__Fieldmark__0_4122425414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4122425414"/>
      <w:bookmarkStart w:id="3" w:name="__Fieldmark__1_412242541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4122425414"/>
      <w:bookmarkStart w:id="5" w:name="__Fieldmark__2_412242541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4122425414"/>
      <w:bookmarkStart w:id="7" w:name="__Fieldmark__3_4122425414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4122425414"/>
      <w:bookmarkStart w:id="9" w:name="__Fieldmark__4_4122425414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 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4122425414"/>
      <w:bookmarkStart w:id="11" w:name="__Fieldmark__5_4122425414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4122425414"/>
      <w:bookmarkStart w:id="13" w:name="__Fieldmark__6_4122425414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6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0:26:00Z</dcterms:created>
  <dc:creator>Borovsky</dc:creator>
  <dc:description/>
  <cp:keywords/>
  <dc:language>en-US</dc:language>
  <cp:lastModifiedBy>Borovsky Pavol</cp:lastModifiedBy>
  <dcterms:modified xsi:type="dcterms:W3CDTF">2011-12-11T18:31:00Z</dcterms:modified>
  <cp:revision>16</cp:revision>
  <dc:subject/>
  <dc:title>MODELOVÉ VYHLÁSENIE</dc:title>
</cp:coreProperties>
</file>