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384069715"/>
            <w:bookmarkStart w:id="1" w:name="__Fieldmark__0_1384069715"/>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384069715"/>
            <w:bookmarkStart w:id="3" w:name="__Fieldmark__1_1384069715"/>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384069715"/>
            <w:bookmarkStart w:id="5" w:name="__Fieldmark__2_1384069715"/>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384069715"/>
            <w:bookmarkStart w:id="7" w:name="__Fieldmark__3_1384069715"/>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384069715"/>
            <w:bookmarkStart w:id="9" w:name="__Fieldmark__4_1384069715"/>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384069715"/>
            <w:bookmarkStart w:id="11" w:name="__Fieldmark__5_1384069715"/>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384069715"/>
            <w:bookmarkStart w:id="13" w:name="__Fieldmark__6_1384069715"/>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384069715"/>
            <w:bookmarkStart w:id="15" w:name="__Fieldmark__7_1384069715"/>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384069715"/>
            <w:bookmarkStart w:id="17" w:name="__Fieldmark__8_1384069715"/>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384069715"/>
            <w:bookmarkStart w:id="19" w:name="__Fieldmark__9_1384069715"/>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384069715"/>
            <w:bookmarkStart w:id="21" w:name="__Fieldmark__10_1384069715"/>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384069715"/>
            <w:bookmarkStart w:id="23" w:name="__Fieldmark__11_1384069715"/>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384069715"/>
            <w:bookmarkStart w:id="25" w:name="__Fieldmark__12_1384069715"/>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384069715"/>
            <w:bookmarkStart w:id="27" w:name="__Fieldmark__13_1384069715"/>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