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433398141"/>
            <w:bookmarkStart w:id="1" w:name="__Fieldmark__0_1433398141"/>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433398141"/>
            <w:bookmarkStart w:id="3" w:name="__Fieldmark__1_1433398141"/>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433398141"/>
            <w:bookmarkStart w:id="5" w:name="__Fieldmark__2_1433398141"/>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433398141"/>
            <w:bookmarkStart w:id="7" w:name="__Fieldmark__3_1433398141"/>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433398141"/>
            <w:bookmarkStart w:id="9" w:name="__Fieldmark__4_1433398141"/>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433398141"/>
            <w:bookmarkStart w:id="11" w:name="__Fieldmark__5_1433398141"/>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433398141"/>
            <w:bookmarkStart w:id="13" w:name="__Fieldmark__6_1433398141"/>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433398141"/>
            <w:bookmarkStart w:id="15" w:name="__Fieldmark__7_1433398141"/>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433398141"/>
            <w:bookmarkStart w:id="17" w:name="__Fieldmark__8_1433398141"/>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433398141"/>
            <w:bookmarkStart w:id="19" w:name="__Fieldmark__9_1433398141"/>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w:t>
        <w:br/>
        <w:t xml:space="preserve">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rFonts w:ascii="Times New Roman" w:hAnsi="Times New Roman" w:cs="Times New Roman"/>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w:t>
        <w:br/>
        <w:t xml:space="preserve">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rFonts w:ascii="Times New Roman" w:hAnsi="Times New Roman" w:cs="Times New Roman"/>
        </w:rPr>
      </w:pPr>
      <w:r>
        <w:rPr>
          <w:rFonts w:cs="Times New Roman" w:ascii="Times New Roman" w:hAnsi="Times New Roman"/>
        </w:rPr>
        <w:t>môže mať charakter plného alebo čiastkového pracovného úväzku.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očet udržaných pracovných miest je vykazovaný za celý subjekt prijímateľa (napr. podnik alebo inštitúciu, resp. jej organizačnú jednotku priamo zapojenú do realizácie projektu), nezávisle </w:t>
        <w:br/>
        <w:t>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00"/>
    <w:family w:val="script"/>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04:00Z</dcterms:created>
  <dc:creator>Bobis</dc:creator>
  <dc:description/>
  <cp:keywords/>
  <dc:language>en-US</dc:language>
  <cp:lastModifiedBy>lucanicova</cp:lastModifiedBy>
  <cp:lastPrinted>2010-07-20T16:00:00Z</cp:lastPrinted>
  <dcterms:modified xsi:type="dcterms:W3CDTF">2011-07-28T12:36:00Z</dcterms:modified>
  <cp:revision>4</cp:revision>
  <dc:subject/>
  <dc:title>Ministerstvo hospodárstva Slovenskej republiky</dc:title>
</cp:coreProperties>
</file>