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561841981"/>
      <w:bookmarkStart w:id="1" w:name="__Fieldmark__0_256184198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561841981"/>
      <w:bookmarkStart w:id="3" w:name="__Fieldmark__1_256184198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561841981"/>
      <w:bookmarkStart w:id="5" w:name="__Fieldmark__2_2561841981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