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82088262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820882629"/>
            <w:bookmarkStart w:id="1" w:name="__Fieldmark__0_82088262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7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ujúca organizác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čatie prác na projekte (Začatie realizácie Aktivít Projektu (DD/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prác na projekte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 prípade uzatvorenia Zmluvy o poskytnutí NFP pred vypracovaním a schválením VO zo strany Vykonávateľa,  uviesť ako realizujúcu organizáciu danej aktivity „Doplnené na základe vykonaného VO“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Viera Morávková</cp:lastModifiedBy>
  <dcterms:modified xsi:type="dcterms:W3CDTF">2014-04-02T08:31:00Z</dcterms:modified>
  <cp:revision>3</cp:revision>
  <dc:subject/>
  <dc:title/>
</cp:coreProperties>
</file>