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color w:val="000000"/>
          <w:spacing w:val="26"/>
          <w:sz w:val="28"/>
          <w:szCs w:val="28"/>
        </w:rPr>
      </w:pPr>
      <w:r>
        <w:rPr>
          <w:b/>
          <w:bCs/>
          <w:color w:val="000000"/>
          <w:spacing w:val="26"/>
          <w:sz w:val="28"/>
          <w:szCs w:val="28"/>
        </w:rPr>
        <w:t>PODPISOVÝ VZOR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ijímateľ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Názov:</w:t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Sídlo:</w:t>
        <w:tab/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zapísaný v:</w:t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konajúci:</w:t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IČO:</w:t>
        <w:tab/>
        <w:tab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Kód projektu /ITMS/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dpisové vzory osôb, ktoré sú oprávnené konať v mene Prijímateľa </w:t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95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lnomocnený zástup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83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Príloha č. 8 Zmluvy o poskytnutí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6:28:00Z</dcterms:created>
  <dc:creator>bittnerova</dc:creator>
  <dc:description/>
  <cp:keywords/>
  <dc:language>en-US</dc:language>
  <cp:lastModifiedBy>Lucanicova</cp:lastModifiedBy>
  <cp:lastPrinted>2008-01-21T20:59:00Z</cp:lastPrinted>
  <dcterms:modified xsi:type="dcterms:W3CDTF">2010-03-04T13:06:00Z</dcterms:modified>
  <cp:revision>7</cp:revision>
  <dc:subject/>
  <dc:title>Podpisový vzor </dc:title>
</cp:coreProperties>
</file>