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061753386"/>
      <w:bookmarkStart w:id="1" w:name="__Fieldmark__0_2061753386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061753386"/>
      <w:bookmarkStart w:id="3" w:name="__Fieldmark__1_206175338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061753386"/>
      <w:bookmarkStart w:id="5" w:name="__Fieldmark__2_206175338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061753386"/>
      <w:bookmarkStart w:id="7" w:name="__Fieldmark__3_2061753386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061753386"/>
      <w:bookmarkStart w:id="9" w:name="__Fieldmark__4_2061753386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061753386"/>
      <w:bookmarkStart w:id="11" w:name="__Fieldmark__5_2061753386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061753386"/>
      <w:bookmarkStart w:id="13" w:name="__Fieldmark__6_2061753386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6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9:26:00Z</dcterms:created>
  <dc:creator/>
  <dc:description/>
  <cp:keywords/>
  <dc:language>en-US</dc:language>
  <cp:lastModifiedBy>kucerova</cp:lastModifiedBy>
  <dcterms:modified xsi:type="dcterms:W3CDTF">2011-09-19T15:02:00Z</dcterms:modified>
  <cp:revision>15</cp:revision>
  <dc:subject/>
  <dc:title/>
</cp:coreProperties>
</file>