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788110940"/>
      <w:bookmarkStart w:id="1" w:name="__Fieldmark__0_378811094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788110940"/>
      <w:bookmarkStart w:id="3" w:name="__Fieldmark__1_378811094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788110940"/>
      <w:bookmarkStart w:id="5" w:name="__Fieldmark__2_378811094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3788110940"/>
      <w:bookmarkStart w:id="7" w:name="__Fieldmark__3_3788110940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