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47812960"/>
            <w:bookmarkStart w:id="1" w:name="__Fieldmark__0_134781296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47812960"/>
            <w:bookmarkStart w:id="3" w:name="__Fieldmark__1_134781296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47812960"/>
            <w:bookmarkStart w:id="5" w:name="__Fieldmark__2_134781296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47812960"/>
            <w:bookmarkStart w:id="7" w:name="__Fieldmark__3_134781296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47812960"/>
            <w:bookmarkStart w:id="9" w:name="__Fieldmark__4_134781296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47812960"/>
            <w:bookmarkStart w:id="11" w:name="__Fieldmark__5_134781296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47812960"/>
            <w:bookmarkStart w:id="13" w:name="__Fieldmark__6_134781296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47812960"/>
            <w:bookmarkStart w:id="15" w:name="__Fieldmark__7_134781296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47812960"/>
            <w:bookmarkStart w:id="17" w:name="__Fieldmark__8_134781296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47812960"/>
            <w:bookmarkStart w:id="19" w:name="__Fieldmark__9_134781296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347812960"/>
            <w:bookmarkStart w:id="21" w:name="__Fieldmark__10_134781296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347812960"/>
            <w:bookmarkStart w:id="23" w:name="__Fieldmark__11_134781296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347812960"/>
            <w:bookmarkStart w:id="25" w:name="__Fieldmark__12_134781296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347812960"/>
            <w:bookmarkStart w:id="27" w:name="__Fieldmark__13_134781296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