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151282821"/>
            <w:bookmarkStart w:id="1" w:name="__Fieldmark__0_115128282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151282821"/>
            <w:bookmarkStart w:id="3" w:name="__Fieldmark__1_1151282821"/>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151282821"/>
            <w:bookmarkStart w:id="5" w:name="__Fieldmark__2_115128282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151282821"/>
            <w:bookmarkStart w:id="7" w:name="__Fieldmark__3_1151282821"/>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151282821"/>
            <w:bookmarkStart w:id="9" w:name="__Fieldmark__4_115128282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151282821"/>
            <w:bookmarkStart w:id="11" w:name="__Fieldmark__5_1151282821"/>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151282821"/>
            <w:bookmarkStart w:id="13" w:name="__Fieldmark__6_115128282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151282821"/>
            <w:bookmarkStart w:id="15" w:name="__Fieldmark__7_1151282821"/>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151282821"/>
            <w:bookmarkStart w:id="17" w:name="__Fieldmark__8_115128282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151282821"/>
            <w:bookmarkStart w:id="19" w:name="__Fieldmark__9_1151282821"/>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sz w:val="22"/>
                <w:szCs w:val="22"/>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sz w:val="22"/>
                <w:szCs w:val="22"/>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u w:val="single"/>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rFonts w:ascii="Times New Roman" w:hAnsi="Times New Roman" w:cs="Times New Roman"/>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w:t>
      </w:r>
      <w:r>
        <w:rPr>
          <w:rStyle w:val="InternetLink"/>
          <w:rFonts w:cs="Arial Narrow" w:ascii="Arial Narrow" w:hAnsi="Arial Narrow"/>
          <w:sz w:val="18"/>
          <w:szCs w:val="18"/>
          <w:lang w:val="sk-SK"/>
        </w:rPr>
        <w:t xml:space="preserve"> </w:t>
      </w:r>
      <w:r>
        <w:rPr>
          <w:rStyle w:val="Longtext1"/>
          <w:rFonts w:cs="Arial Narrow" w:ascii="Arial Narrow" w:hAnsi="Arial Narrow"/>
          <w:sz w:val="18"/>
          <w:szCs w:val="18"/>
          <w:lang w:val="sk-SK"/>
        </w:rPr>
        <w:t>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rucova</cp:lastModifiedBy>
  <cp:lastPrinted>2010-07-20T16:00:00Z</cp:lastPrinted>
  <dcterms:modified xsi:type="dcterms:W3CDTF">2010-12-15T09:38:00Z</dcterms:modified>
  <cp:revision>3</cp:revision>
  <dc:subject/>
  <dc:title>Ministerstvo hospodárstva Slovenskej republiky</dc:title>
</cp:coreProperties>
</file>