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4017655275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4017655275"/>
            <w:bookmarkStart w:id="1" w:name="__Fieldmark__0_4017655275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