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64326652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643266522"/>
            <w:bookmarkStart w:id="1" w:name="__Fieldmark__0_164326652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