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967864567"/>
            <w:bookmarkStart w:id="1" w:name="__Fieldmark__0_96786456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967864567"/>
            <w:bookmarkStart w:id="3" w:name="__Fieldmark__1_96786456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967864567"/>
            <w:bookmarkStart w:id="5" w:name="__Fieldmark__2_96786456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967864567"/>
            <w:bookmarkStart w:id="7" w:name="__Fieldmark__3_96786456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967864567"/>
            <w:bookmarkStart w:id="9" w:name="__Fieldmark__4_96786456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967864567"/>
            <w:bookmarkStart w:id="11" w:name="__Fieldmark__5_96786456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967864567"/>
            <w:bookmarkStart w:id="13" w:name="__Fieldmark__6_96786456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967864567"/>
            <w:bookmarkStart w:id="15" w:name="__Fieldmark__7_96786456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967864567"/>
            <w:bookmarkStart w:id="17" w:name="__Fieldmark__8_96786456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967864567"/>
            <w:bookmarkStart w:id="19" w:name="__Fieldmark__9_96786456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