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06913022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069130227"/>
            <w:bookmarkStart w:id="1" w:name="__Fieldmark__0_106913022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