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/>
        <w:t xml:space="preserve">štatutárnym orgánom </w:t>
      </w:r>
      <w:r>
        <w:rPr>
          <w:i/>
          <w:iCs/>
          <w:highlight w:val="yellow"/>
        </w:rPr>
        <w:t>(titul, meno a priezvisko, označenie funkcie (konateľ, člen predstavenstva a pod.)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že </w:t>
      </w:r>
      <w:r>
        <w:rPr>
          <w:iCs/>
        </w:rPr>
        <w:t xml:space="preserve">prijímateľ ku dňu  </w:t>
      </w:r>
      <w:r>
        <w:rPr>
          <w:iCs/>
          <w:highlight w:val="yellow"/>
        </w:rPr>
        <w:t>(dátum predloženia ŽoP)</w:t>
      </w:r>
      <w:r>
        <w:rPr>
          <w:iCs/>
        </w:rPr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Sociálnej poisťovne, teda nemá voči Sociálnej poisťovni záväzky po lehote splatnosti vyplývajúce zo sociálneho poistenia (nemocenského, dôchodkového, úrazového, garančného poistenia a poistenia v nezamestnanosti) a/alebo z náhrady škody podľa § 238 ods. 6 zákona č. 461/2003 Z. z. o sociálnom poistení v znení neskorších predpisov (ďalej len „zákon o sociálnom poistení“) a/alebo z uložených pokút podľa § 239 zákona o sociálnom poistení a/alebo z penále podľa § 240 zákona o sociálnom poist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zdravotnej poisťovne, teda nemá záväzky vyplývajúce z verejného zdravotného poistenia voči ktorejkoľvek zdravotnej poisťovni pôsobiacej na území SR v zmysle zákona č. 580/2004 Z. z. o zdravotnom poistení </w:t>
      </w:r>
      <w:r>
        <w:rPr>
          <w:bCs/>
          <w:color w:val="000000"/>
        </w:rPr>
        <w:t>o zmene a doplnení zákona č. 95/2002 Z. z. o poisťovníctve a o zmene a doplnení niektorých zákonov v platnom zn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aňovým dlžníkom voči správcovi dane v zmysle § 1a zákona č. 511/1992 Zb. o správe daní a poplatkov a o zmenách v sústave územných finančných orgánov v platnom znení,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lžníkom iného subjektu verejnej správy v zmysle 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má vysporiadané</w:t>
      </w:r>
      <w:r>
        <w:rPr/>
        <w:t xml:space="preserve"> finančné vzťahy so štátnym rozpočtom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 likvidácii alebo v úpadku t.j. nie je platobne neschopný alebo predlžený v zmysle § 3 ods. 2 a 3 zákona č. 7/2005 Z. z. o konkurze a reštrukturalizácii a o zmene a doplnení niektorých zákonov v platnom znení a nebol voči nemu podaný návrh na povolenie reštrukturalizácie alebo návrh na vyhlásenie konkurz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voči nemu vedené exekučné konanie pre pohľadávku subjektu verejnej správy (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oči jeho štatutárnemu orgánu alebo členovi štatutárneho orgánu, zamestnancom alebo iným osobám konajúcim v jeho mene začaté, resp. vedené trestné konanie v súvislosti s Projektom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udržiava </w:t>
      </w:r>
      <w:r>
        <w:rPr/>
        <w:t xml:space="preserve">uzavretú a účinnú poistnú zmluvu vzťahujúcu sa na majetok, ktorý tvorí záloh v prospech poskytovateľa, dodržiava ju a zároveň </w:t>
      </w:r>
      <w:r>
        <w:rPr>
          <w:b/>
        </w:rPr>
        <w:t>má uhradené</w:t>
      </w:r>
      <w:r>
        <w:rPr/>
        <w:t xml:space="preserve"> všetky záväzky vyplývajúce z tejto poistnej zmluvy</w:t>
      </w:r>
      <w:r>
        <w:rPr>
          <w:rStyle w:val="FootnoteCharacters"/>
          <w:rStyle w:val="FootnoteAnchor"/>
        </w:rPr>
        <w:footnoteReference w:id="2"/>
      </w:r>
      <w:r>
        <w:rPr/>
        <w:t xml:space="preserve"> v zmysle podmienok definovaných zmluvou o poskytnutí NFP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ho zamestnávania cudzinca podľa </w:t>
      </w:r>
      <w:r>
        <w:rPr>
          <w:lang w:eastAsia="en-US"/>
        </w:rPr>
        <w:t xml:space="preserve">§ 24 ods. 3 </w:t>
      </w:r>
      <w:r>
        <w:rPr/>
        <w:t xml:space="preserve">zákona č. 528/2008 Z. z. o pomoci a podpore poskytovanej z fondov Európskeho spoločenstva v znení neskorších predpisov, v období od nadobudnutia účinnosti zmluvy o poskytnutí NFP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j práce a nelegálneho zamestnávania podľa zákona č. 82/2005 Z. z. o nelegálnej práci a nelegálnom zamestnávaní a o zmene a doplnení niektorých zákonov v období od nadobudnutia účinnosti zmluvy o poskytnutí NF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k-SK"/>
        </w:rPr>
        <w:t>V prípade viacerých uzatvorených poistných zmlúv sa táto podmienka vzťahuje na všetky rovnak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23:00Z</dcterms:created>
  <dc:creator>masarykova</dc:creator>
  <dc:description/>
  <cp:keywords/>
  <dc:language>en-US</dc:language>
  <cp:lastModifiedBy> </cp:lastModifiedBy>
  <cp:lastPrinted>2011-05-05T14:08:00Z</cp:lastPrinted>
  <dcterms:modified xsi:type="dcterms:W3CDTF">2014-07-03T07:23:00Z</dcterms:modified>
  <cp:revision>2</cp:revision>
  <dc:subject/>
  <dc:title>(Názov organizácie, sídlo, IČO, zapísaná v OR SR)</dc:title>
</cp:coreProperties>
</file>