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ESTNÉ VYHLÁS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580"/>
      </w:tblGrid>
      <w:tr>
        <w:trPr>
          <w:trHeight w:val="397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jímateľ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prijímateľ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ód projektu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Čestne vyhlasujem, že spoločnosť </w:t>
      </w:r>
      <w:r>
        <w:rPr>
          <w:i/>
          <w:sz w:val="28"/>
          <w:szCs w:val="28"/>
        </w:rPr>
        <w:t>(názov a adresa prijímateľa)</w:t>
      </w:r>
      <w:r>
        <w:rPr>
          <w:sz w:val="28"/>
          <w:szCs w:val="28"/>
        </w:rPr>
        <w:t xml:space="preserve"> poukazovala mzdu na číslo účtu uvedené pri mojom mene v tomto zoznam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Alebo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vyberte variantu alebo navrhnite vlastnú formuláciu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lu podpísaní zamestnanci čestne vyhlasujú, že číslo účtu uvedené pri ich mene v tomto zozname  je číslom účtu na, ktoré im bola poukazovaná mz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no a priezvisko zamestnanca pracujúceho na projekt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účtu na, ktoré je poukazovaná mz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pis zamestnanca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24"/>
          <w:szCs w:val="24"/>
        </w:rPr>
        <w:t>V</w:t>
      </w:r>
      <w:r>
        <w:rPr/>
        <w:t>................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dňa</w:t>
      </w:r>
      <w:r>
        <w:rPr/>
        <w:t>.................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107315</wp:posOffset>
          </wp:positionV>
          <wp:extent cx="9144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89990" cy="904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Garamond" w:hAnsi="Garamond" w:cs="Garamond"/>
      <w:b/>
      <w:bCs/>
      <w:sz w:val="60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09:00Z</dcterms:created>
  <dc:creator>visacka</dc:creator>
  <dc:description/>
  <cp:keywords/>
  <dc:language>en-US</dc:language>
  <cp:lastModifiedBy> </cp:lastModifiedBy>
  <cp:lastPrinted>2010-01-08T11:50:00Z</cp:lastPrinted>
  <dcterms:modified xsi:type="dcterms:W3CDTF">2014-07-03T08:09:00Z</dcterms:modified>
  <cp:revision>2</cp:revision>
  <dc:subject/>
  <dc:title>Poverenie na vykonanie overovania na mieste</dc:title>
</cp:coreProperties>
</file>