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SÚHLAS  ZAMESTNANCA PRIJÍMATEĽA  PODIEĽAJÚCEHO                                      SA NA REALIZÁCII PROJEKTU - SO SPRÁVOU, SPRACOVANÍM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A UCHOVÁVANÍM OSOBNÝCH ÚDAJOV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4580"/>
      </w:tblGrid>
      <w:tr>
        <w:trPr>
          <w:trHeight w:val="397" w:hRule="exact"/>
        </w:trPr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Prijímateľ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8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Sídlo prijímateľa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firstLine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Kód projektu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firstLine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  <w:t xml:space="preserve">Ja, dolu podpísaná/podpísaný týmto vyhlasujem, že v zmysle § 7 ods. 1, 2, zák. č. 428/2002 Zb. o ochrane osobných údajov </w:t>
      </w:r>
      <w:r>
        <w:rPr>
          <w:b/>
        </w:rPr>
        <w:t>súhlasím</w:t>
      </w:r>
      <w:r>
        <w:rPr/>
        <w:t xml:space="preserve"> so spracovaním osobných údajov Slovenskou inovačnou a energetickou agentúrou, so sídlom na adrese  Bajkalská 27 Bratislava, v rozsahu údajov uvedených v zmluve o poskytnutí nenávratného finančného príspevku (ďalej len „NFP“) s číslom zmluvy ...................., vrátane jej prílo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nto súhlas platí počas trvania procesu, realizácie a monitorovania projektu, ako aj počas následnej archivácie predložených dokumentov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ároveň som si vedomá/vedomý, že spracované údaje budú archivované a likvidované v súlade s platnými predpismi Slovenskej republiky a s platnými predpismi 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eno a priezvisko  a titul zamestnanca pracujúceho na projekt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átum narodeni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 zamestnanc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>V................</w:t>
      </w:r>
      <w:r>
        <w:rPr>
          <w:i/>
        </w:rPr>
        <w:t xml:space="preserve">  </w:t>
      </w:r>
      <w:r>
        <w:rPr/>
        <w:t>dňa...............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                                        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14300</wp:posOffset>
          </wp:positionH>
          <wp:positionV relativeFrom="paragraph">
            <wp:posOffset>107315</wp:posOffset>
          </wp:positionV>
          <wp:extent cx="914400" cy="685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1" r="-1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189990" cy="9048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189990" cy="904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6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basedOn w:val="Predvolenpsmoodseku"/>
    <w:qFormat/>
    <w:rPr>
      <w:rFonts w:ascii="Garamond" w:hAnsi="Garamond" w:cs="Garamond"/>
      <w:b/>
      <w:bCs/>
      <w:sz w:val="60"/>
      <w:szCs w:val="24"/>
      <w:lang w:val="sk-SK" w:bidi="ar-SA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8:09:00Z</dcterms:created>
  <dc:creator>visacka</dc:creator>
  <dc:description/>
  <cp:keywords/>
  <dc:language>en-US</dc:language>
  <cp:lastModifiedBy> </cp:lastModifiedBy>
  <cp:lastPrinted>2010-01-08T11:50:00Z</cp:lastPrinted>
  <dcterms:modified xsi:type="dcterms:W3CDTF">2014-07-03T08:09:00Z</dcterms:modified>
  <cp:revision>2</cp:revision>
  <dc:subject/>
  <dc:title>Poverenie na vykonanie overovania na mieste</dc:title>
</cp:coreProperties>
</file>