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104059960"/>
            <w:bookmarkStart w:id="1" w:name="__Fieldmark__0_1104059960"/>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104059960"/>
            <w:bookmarkStart w:id="3" w:name="__Fieldmark__1_1104059960"/>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104059960"/>
            <w:bookmarkStart w:id="5" w:name="__Fieldmark__2_1104059960"/>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104059960"/>
            <w:bookmarkStart w:id="7" w:name="__Fieldmark__3_1104059960"/>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104059960"/>
            <w:bookmarkStart w:id="9" w:name="__Fieldmark__4_1104059960"/>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104059960"/>
            <w:bookmarkStart w:id="11" w:name="__Fieldmark__5_1104059960"/>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1104059960"/>
            <w:bookmarkStart w:id="13" w:name="__Fieldmark__6_1104059960"/>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1104059960"/>
            <w:bookmarkStart w:id="15" w:name="__Fieldmark__7_1104059960"/>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1104059960"/>
            <w:bookmarkStart w:id="17" w:name="__Fieldmark__8_1104059960"/>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1104059960"/>
            <w:bookmarkStart w:id="19" w:name="__Fieldmark__9_1104059960"/>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1104059960"/>
            <w:bookmarkStart w:id="21" w:name="__Fieldmark__10_1104059960"/>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1104059960"/>
            <w:bookmarkStart w:id="23" w:name="__Fieldmark__11_1104059960"/>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1104059960"/>
            <w:bookmarkStart w:id="25" w:name="__Fieldmark__12_1104059960"/>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1104059960"/>
            <w:bookmarkStart w:id="27" w:name="__Fieldmark__13_1104059960"/>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32:00Z</dcterms:created>
  <dc:creator>Bobis</dc:creator>
  <dc:description/>
  <cp:keywords/>
  <dc:language>en-US</dc:language>
  <cp:lastModifiedBy>slimakova</cp:lastModifiedBy>
  <cp:lastPrinted>2010-07-20T16:00:00Z</cp:lastPrinted>
  <dcterms:modified xsi:type="dcterms:W3CDTF">2011-09-30T11:32:00Z</dcterms:modified>
  <cp:revision>2</cp:revision>
  <dc:subject/>
  <dc:title>Ministerstvo hospodárstva Slovenskej republiky</dc:title>
</cp:coreProperties>
</file>