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85406985"/>
            <w:bookmarkStart w:id="1" w:name="__Fieldmark__0_285406985"/>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85406985"/>
            <w:bookmarkStart w:id="3" w:name="__Fieldmark__1_285406985"/>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85406985"/>
            <w:bookmarkStart w:id="5" w:name="__Fieldmark__2_285406985"/>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85406985"/>
            <w:bookmarkStart w:id="7" w:name="__Fieldmark__3_285406985"/>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85406985"/>
            <w:bookmarkStart w:id="9" w:name="__Fieldmark__4_285406985"/>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85406985"/>
            <w:bookmarkStart w:id="11" w:name="__Fieldmark__5_285406985"/>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85406985"/>
            <w:bookmarkStart w:id="13" w:name="__Fieldmark__6_285406985"/>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85406985"/>
            <w:bookmarkStart w:id="15" w:name="__Fieldmark__7_285406985"/>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85406985"/>
            <w:bookmarkStart w:id="17" w:name="__Fieldmark__8_285406985"/>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85406985"/>
            <w:bookmarkStart w:id="19" w:name="__Fieldmark__9_285406985"/>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pPr>
      <w:r>
        <w:rPr>
          <w:rFonts w:cs="Times New Roman" w:ascii="Times New Roman" w:hAnsi="Times New Roman"/>
        </w:rPr>
        <w:t>môže mať charakter plného alebo čiastkového pracovného úväzku. 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pPr>
      <w:r>
        <w:rPr>
          <w:rFonts w:cs="Times New Roman" w:ascii="Times New Roman" w:hAnsi="Times New Roman"/>
        </w:rPr>
        <w:t>počet udržaných pracovných miest je vykazovaný za celý subjekt prijímateľa (napr. podnik alebo inštitúciu, resp. jej organizačnú jednotku priamo zapojenú do realizácie projektu), nezávisle 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4:00Z</dcterms:created>
  <dc:creator>Bobis</dc:creator>
  <dc:description/>
  <cp:keywords/>
  <dc:language>en-US</dc:language>
  <cp:lastModifiedBy>kucerova</cp:lastModifiedBy>
  <cp:lastPrinted>2010-07-20T16:00:00Z</cp:lastPrinted>
  <dcterms:modified xsi:type="dcterms:W3CDTF">2012-02-21T16:34:00Z</dcterms:modified>
  <cp:revision>5</cp:revision>
  <dc:subject/>
  <dc:title>Ministerstvo hospodárstva Slovenskej republiky</dc:title>
</cp:coreProperties>
</file>