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/>
        </w:rPr>
        <w:t>Návrh Komunik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Vláda Slovenskej republiky na svojom zasadnutí dňa ................... prerokovala a schválila návrh Akčného plánu energetickej efektívnosti na roky 2014 – 2016 s výhľadom do roku 20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10:00Z</dcterms:created>
  <dc:creator>MH SR</dc:creator>
  <dc:description/>
  <cp:keywords/>
  <dc:language>en-US</dc:language>
  <cp:lastModifiedBy>MH</cp:lastModifiedBy>
  <cp:lastPrinted>2007-06-21T11:52:00Z</cp:lastPrinted>
  <dcterms:modified xsi:type="dcterms:W3CDTF">2014-07-03T08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WKX3UHSAJ2R6-2-384236</vt:lpwstr>
  </property>
  <property fmtid="{D5CDD505-2E9C-101B-9397-08002B2CF9AE}" pid="3" name="_dlc_DocIdItemGuid">
    <vt:lpwstr>0639b66c-6709-4275-9ace-4d1d58b1faa4</vt:lpwstr>
  </property>
  <property fmtid="{D5CDD505-2E9C-101B-9397-08002B2CF9AE}" pid="4" name="_dlc_DocIdUrl">
    <vt:lpwstr>https://ovdmasv601/sites/DMS/_layouts/15/DocIdRedir.aspx?ID=WKX3UHSAJ2R6-2-384236, WKX3UHSAJ2R6-2-384236</vt:lpwstr>
  </property>
</Properties>
</file>